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program is being installed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look at the free sample pa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s included in the package. Use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out Order Forms for each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included in this software.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AdvancedBrochures we also suggest you firs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ting Started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