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arden Disk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on this disk belong in the /PMAPS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files in the PMAPS.EXE self-extractin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Di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