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TAL KOMBAT II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moves  - HOLD first button in parenthes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ing parentheses and do everyth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   - Can only be done in The Pit and the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om. St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s        - Can only be done if you DON'T use any PUN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atality round, the round you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 on.  That also means if you are Shang Tsu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't do certain people's Friendship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punch to morph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ility           - Can only be done if you DON'T use HIGH PU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tality round.  You can do a Friendshi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bility or do multiple Babilities.  If you d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bilities in a row, you will see 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e babies and one will be Kung Lao.  St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uple step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     - In order to fight Jade, who i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character, you must defeat the oppon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the question mark with LOW KICK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: Use sweeps as much as possible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cks only when you are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and they are walking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Finis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Launch     :  back - back -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n be done in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      :  quarter-circle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:  down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tion   :  (HIGH PUNCH for 5 seconds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lose to op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(BLOCK - up - up)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down - back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aiden throws a lightning bolt to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produces Kidd Thunder, a mini-Raid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(LOW KICK for 5 seconds) -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pidly keep hitting BLOCK and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aiden electrocutes the opponent and he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oke then explode.  Stand close.  Tip: Hol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CK before you even kill the oppon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Skulls  :  back - back - HIGH PUNCH  [1 sk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- back - forward - HIGH PUNCH  [2 sku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- back - forward - forward - HIGH PUNCH [3 sku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U KANG:  back - back - forward -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CAGE:  back -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X:  down - forward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TILE:  (BLOCK - up - down)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ZERO:  forward - down -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PION:  (BLOCK - up -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ANA:  BLOCK - BLOCK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EENA:  (HIGH PUNCH for 3 seconds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AKA:  down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G LAO:  back - down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DEN:  down -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down - back -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(BLOCK - back - back - back - down - back - HIGH 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hang Tsung makes a rainbow and the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ith a funny-weird sm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up - down - up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hang Tsung steals the opponent's soul.  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LOCK + HIGH KICK for 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hang Tsung goes into the opponent's bod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s out.  Stand 2 steps away from oppon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 K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 :  forward - forward - HIGH PUNCH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n be done in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      :  forward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Kick     :  forward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Kick    :  (LOW KICK for 5 seconds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forward - back - back -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 disco ball falls and Liu Kangs danc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down - forward - back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iu Kang will transform into a dragon and b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tim in half, leaving the legs standing.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LOCK - forward - up -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iu Kang flips and does an uppercut. 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Green Bolt  :  half-circle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Green Bolt :  half-circle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Punch    :  back - down -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     : 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low        :  LOW PUNCH +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works on guys not gir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down - down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back - back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down - down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Johnny Cage signs an autograph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down - down - forward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ge grabs the victim and rips their tors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wing it to the ground.  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- forward - forward - down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ge punches the opponents head off.  St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old (down + LOW PUNCH + BLOCK + LOW KICK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turns dark, Cage will punch off three head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:  (LOW KICK for 3 seconds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Grab     :  forward - forward - LOW PUN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peatedly tap LOW PUNCH for up to five p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Slam  :  forward + LOW PUN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peatedly tap HIGH PUNCH for up to four sl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ve     :  half-circle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reaker    :  down +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METHOD INTENTIONALLY LEFT OUT FOR NEX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Jax makes a string of paper doll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(LOW PUNCH forward - forward - forward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Jax claps the victims head with a loud p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ull crumbles in pieces to the ground.  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- BLOCK - BLOCK - BLO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Jax rips his opponents arms off.  Stand 2 steps back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de Swipe     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ury      :  three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Throw     :  quarter-circle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forward - forward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(BLOCK - up - up - forward - forward)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aka gestures the opponent to wait and pu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es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(BLOCK - back - back - back)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aka extends his blades from his ar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apitates the victim with one swipe.  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- forward - down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raka stabs the victim and lifts them up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ly slide down the blades.  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:  down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Kick       : 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ust be done in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hrow       : 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n be done in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he hat may also be maneuvered in the ai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pin     :  (BLOCK - up - up + LOW KICK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peatedly tap LOW KICK to maintain the sp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forward - forward -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(BLOCK - back - back - forward - forward - HIGH 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(BLOCK - forward - forward - forward)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ung Lao removes his razor hat and slices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the middle.  Stand just within sweep ran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PUNCH - back - back - back - forward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ung Lao throws his hat but you have to contro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 his head after you throw it.  Stan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end of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Spit       :  forward -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ll      :  back - back - HIGH PUNCH +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  :  (BLOCK - up - down)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ptile will re-appear if done agai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    :  down/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down - down - forward -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down - back -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back - back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ptile pulls out a do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back - back -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ptile shoots his tongue towards the victim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ats it. Stand about a jumps length a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Invisibility - go close - forward - for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ptile turns invisible and rips the tor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ponent in half like Johnny Cage's fatali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ball         :  quarter-circle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reeze   :  quarter-circle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    :  down/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down - down - forward -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down - back - back - LOW KICK +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back - back - down - LOW KICK +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ub-Zero pulls out a do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forward - forward - down - HIGH KICK [par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- down - forward - forward - HIGH PUNCH [par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ub-Zero first does a super freeze and then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ce statue of the opponent into bits.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2 steps away for part 1 then walk u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art 2.  Different endings can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1 like Super Uppercut, or other Fatalit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 PUNCH - back - back - down - forward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ub-Zero throws an Ice Bomb at the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explode. Stand at other end of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Throw     :  back -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unch  :  quarter-circle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n be done in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own       :  half-circle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row       :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oth you and your opponent must be in the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down - down - forward -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down - back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back -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corpion pulls out a do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:        (BLOCK - up - up)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corpion removes his mask and breathes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t of the victim, which then twitches and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 a step or two out of sweep ran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PUNCH - forward - down - forward - for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corpion uses his spear to cut the opponent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his body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Swipe       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Throw       :  forward - forward - forward - HIGH PUNCH +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n be done in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Wave        :  back - back -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tack      :  half-circle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forward - down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down - down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(BLOCK - down - down - down - up - LOW 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itana makes a c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(LOW KICK - forward - forward - down - forward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itana kisses the opponent and they explode.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 - BLOCK - BLO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Kitana cuts the opponent's head off with her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Sais   :  (HIGH PUNCH for 3 seconds)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an be done in 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Kick   :  forward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oll     :  back -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ppercut  :  forward - down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      :  down - down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     :  (BLOCK - down - down - down - up - HIGH 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ileena drops a seed and grows a flow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ities      :  forward -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ileena lifts her opponent by stabbing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ais repeatedly.  Stand clo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KICK for 3 seconds) - release nea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ileena sucks in the opponent and spits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nes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