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International Trade</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ternational Trade is one of the foremost area's we study in Economics.  It is the life blood of countries and without it many economies would simply shrivel up and die.  In this essay I will discuss many factors of International Trade.  These include Benefits, Barriers, International Trade Organizations, and Canada's International Trade Polic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re are many benefits that a country receives from International Trade.  These include the procurement of products that the country cannot produce, and the exporting or selling of surplus products as a source of revenue.  Absolute Advantage is one of the cases that can develop in a trade relationship.  If Canada did not import orange juice from the U.S. we would not be able to enjoy this breakfast staple.  It would be possible for Canadian's to grow oranges but it would be incredibly expensive, and would not be worth it.  Absolute Advantage is when one country produces something so cheaply that it is a better for another country to import it, rather than attempt to produce it themselves.  The other side of the coin is Comparative Advantage.  This occurs when a country can get products from another country for just a little bit less than they could produce them for themselves.  It is still worth while to trade for the products however, as then Canada can specialize in another product and export it for prof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arriers to International trade also exist.  Tariffs, Duties, Import Quotas, Boycotts, etc. can all block the free passage of goods between two countries.  Tariffs are gov't imposed taxes placed on goods as they come into the country.  These can make it cheaper to purchase products from inside the country itself.  This is the case in Canada with alcoholic beverages from the U.S.  These products have such a high tariff on them that people by Canadian.  If you go to Buffalo you can by Canadian beer cheaper there than you can buy it here.  Import Quotas are restrictions limiting the number of products of a certain type that can enter a country in one time period.  An example might be that we allow 50000 Japanese cars into the country, and after that there is a 15% tariff on them.  This encourages people to by Canadian cars because the prices of the Japanese will have to rise.  There are other procedures that governments can use to restrict trade.  These are some that are less obvious and allow a country to look like it is trading freely while it is really not.  Customs delays are restrictions imposed by Customs officials on the entrance of products to a country.  An example of this comes from France.  France restricted the importation of Video recorders by requiring that all of them go through a tiny 10-man customs house in Poitie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re are many international trade organizations.  I will only touch on a few.  GATT, EEC, &amp; the CAN - US Auto Pact.   GATT stands for General Agreement on Tariffs &amp; Trade.  It is the largest trade organization in the world, combining all but a few of the industrial countries in the world.  It has meets all the time to discuss policy between partners.  There is a 'court' that will settle disputes between countries if they happen to erupt.  The EEC (European Economic Community) is the largest trading bloc in Europe.  It consists of 11 members of the European elite.  These countries get together to plan trade between themselves.  This allows for these countries to give each other trade breaks, make competition between other countries very hard.  They have begun to branch out into other areas now, including Political and monetary.  The Auto-Pact signed between Canada and the US was the first major trade agreement between the two countries.  It allows for the free distribution of Auto parts and cars between the two countries.  It was signed to prevent the deterioration of trade relations between Canada and the US over Auto argum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anada's International trade policy is to diversify trade relations.  This will prevent the domination of the United States and the eventual economic dependency on them.  If seems unlikely that Canada will ever have a bigger trading partner than the US and therefore the chance of economic domination increases with every passing day.  If the United States was to disappear Canada would die.  The Countries economic policy would have to be totally revised and with out the large market of the US it is unlikely that Canadian companies would have much of a chance surviv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ternational Trade is one of the most important factors that we have to deal with in the economics of today.  It can not be ignored.  The policies must be made to benefit the greatest majority of people.  If this means join a free trade deal like NAFTA then we should go ahead with it, otherwise we should stay ou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