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aecom!werner Fri Apr 10 12:12:53 ED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928 of rec.hu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watdragon!watnot!watmath!clyde!rutgers!husc6!linus!philabs!aecom!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werner@aecom.UUCP (Craig We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nonical Collection of Space Shuttle Challenger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pril 1 Canon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93@aecom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 87 07:24:5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lbert Einstein Coll. of Med.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Apr 1986 0013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philabs!cmcl2!harvard!e.c.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nonical Collection of Shuttle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m to save this sort of thing,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one section of the cockpit was discovered washe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of Florida.  It was a small box that contained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 go to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 go to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 go to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 go to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ed, one hundred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did you hear that the Challenger astronauts were on the radio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the console and on the heat tiles and on 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and o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hear that Jerry Lee Lewis has been chosen by NASA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usician in space?  They want him to sing "... goo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, great balls of fi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also hear that NASA is abandoning the Teacher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 Well, they didn't say they were abando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aid was that they didn't intend on send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into space as long as the first one is still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also has serious intentions of making up the next shuttl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f third world astronauts.  It seems tha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more accustomed to sudden populatio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lames, please!  A stray solid rocket booster just drifte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I have no heart, you're wrong.  Some of my bes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stered high school science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black and white and found all ov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pace shuttle Chall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any teachers does it take to screw in a ligh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the space shuttl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1,000,001. One to screw it in and a million to pick up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has decided it is going to go back to paying $900.00 fo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screws.  It seems they were unhappy after finding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west bidder depended on the screw threads be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torical note:  one of the takeoff delays was due to a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ripped.  They had to drill it out on the launchpad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as introduced by the fact that they didn't have a dril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re the shuttle passenger's last 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Bud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were Christie McAuliffe's last 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"Hey, what's this button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a teacher, I would never blow up in front of m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many astronauts does it take to fly the Shut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More than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space shuttle mourning lu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vite your favorite high school teacher . . . and roast 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N.A.S.A.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t Another Seven Astrona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hear that the United States is now getting rid of a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replacing them with space shuttles?  Bigger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tti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the choice between the shuttle Challenger and Dolly Par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Boom or B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id Christa McAuliffe leave to her students in her w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picture of herself,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's the difference between pizza and the shut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izza doesn't vaporize when you b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do Walruses and NASA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y're both looking for a tight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 to take up the space in net.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 flames to net.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is ^^^^^ is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astronauts go on their va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Flori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condition was Christa McAuliffe suffering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eacher bur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is Christa McAuliffe spending her va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l over the Eastern coast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id NASA know that the Challenger crew had dandr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y found their Head and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s, which has just gotten a liquor license around her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drink -- Everclear, Tab and an o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it "The Crystab McOl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nickname of the first teacher in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rispy McAu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Shuttle going up...but this time they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a's son was really upset during the liftoff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m that went 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was the weather forecast down in Florida the mor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b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loudy, with widely scattered bodies and deb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 Kn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a McAuliffe. She's also there, and there, and over there,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she's scattered all over the oc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President, I have good news and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bad ne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possibly be the good ne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Pepsi the official soft drink of NA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y couldn't get Seve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any shuttle crew members can fit in a V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leven.  Two in the rear, two in the front, and seven in the ash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well-known novel could have predicted the fate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Challen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tory of O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id you hear about the merger between McDonalds and Kentucky Fried Chic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y have a new product:  Crispy McAuliff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the sharks around Cape Canaveral 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aunch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was going through the astronauts heads when the space shuttle blew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7-inch piece of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the Patriots and the space shuttle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y both were doing fine for a minute and a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id astronaut say to his/her spouse before the lau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feed the dog; I'll feed th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was there only one black [oriental] [Jew] on the shuttle cr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y didn't know it would bl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ut from NASA: when the pilot of the ill fated Chalanger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throttle lever to full throttle, he missed and accidently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which turned on the no-smoking sign in the passeng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color were Christa McAuliffe's e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l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id you hear that Christa was to do a spot for the U.S Forestry Ser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"Learn not to b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was the last thing to go through Christa's m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heat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the only thing left of the first teacher in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Her pup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NASA management overrule their engineers and launch the Challen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impress Jodie F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branch of the service has 7 openings for shuttle pi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arine Cor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ivilian on the Shuttle used to be an English tea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e i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NASA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ational Astronaut Scattering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is no longer going to have Tang as its official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official drink will be Ocean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n't the astronauts take a shower before the fatefull launch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they wanted to wash up on the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velyn C. 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ihnp4!mtgzy!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or ihnp4!mtgzz!e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raig Werner (MD/PhD '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philabs!aecom!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35-14E Eastchester Rd., Bronx NY 10461, 212-931-2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edy, like Medicine, was never meant to be practiced by the general 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