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                           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      ���������� ���  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���   ����������   �����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  ������������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.iMP  ����  ����������  ����������    �����     ����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��� ����������     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���������       �        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��������  ����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 ��������� ������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 ������           �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  ��������� ���  ������    ������ �� �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    ����������� ���  ������������ 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       ������������  ���� �������  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�����      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GANT                CoURiERS      WiTH     ES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Level:       Type of Work           Subject/Topic i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6-8                 [ ]Class Notes    [An essay on the four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9-10                [ ]Cliff Notes    [major Arab-Israli war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11-12               [x]Essay/Report   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College             [ ]Misc           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zed: 07/94  # of Words:1,800  School: co-ed public   State: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&gt;���������&gt;���������&gt;Chop Here&gt;���������&gt;���������&gt;���������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AB-ISRAELI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nited Nations partition of PALESTINE in 194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modern state of ISRAEL in 1948,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r major Arab-Israeli wars (1947-49, 1956, 196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) and numerous intermittent battles.  Although Eg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signed a peace treaty in 1979, hostility betwee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its Arab neighbors, complicated by th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lestinian Arabs, continued into the 19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LESTINE WAR (1947-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r began as a civil conflict between Palest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and Arabs following the United Nations recomme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  29, 1947, to partition Palestine, then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mandate, into an Arab state and a Jewis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quickly spread as Arab guerrillas attacked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and communication links to prev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ish forces prevented seizure of most settlements, but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s, supported by the Transjordanian Arab Leg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f British officers, besieged Jerusalem.  By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nah, the principal Jewish military group, se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, scoring victories against the Arab Liberatio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ern Palestine, Jaffa, and Jerusalem.  British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drew to Haifa;  although officially neutra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assisted one sid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ritish had departed and the state of Israel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ay 15, 1948, under the premiership o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-GURION, the Palestine Arab forces and foreign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oined by regular armies of Transjordan (now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RDAN), IRAQ, LEBANON, and SYRIA, with token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.  Efforts by the UN to halt the fight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until June 11, when a 4-week truce wa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ab states refused to renew the truce, ten mor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hting erupted.  In that time Israel greatly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under its control and broke the siege of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n a smaller scale continued during the seco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e beginning in mid-July, and Israel acquir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especially in Galilee and the Negev.  B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, when the last battles ended, Israel had extend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s by about 5,000 sq km (1,930 sq mi) beyond the 15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km (4,983 sq mi) allocated to the Jewish state in t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olution.  It had also secured its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49, armistice agreements were signed under UN ausp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srael and Egypt, Jordan, Syria, and Leban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stice frontiers were unofficial boundaries until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Z-SINAI WAR (19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nflicts between Israel and the Arabs continue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1949 armistice agreements fo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.  Hundreds of thousands of Palestinian Arab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Israeli-held territory during the firs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in refugee camps along Israel's front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major source of friction when they infiltr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s or attacked Israeli border settlements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point was the Egyptian-controlled GAZA STRIP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rab guerrillas for raids into southern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's blockade of Israeli shipping in the Suez Canal and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qaba intensified the hos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scalating tensions converged with the SUEZ CRIS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tionalization of the Suez Canal by Egyptian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l NASSER.  Great Britain and France strenuously o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er's policies, and a joint military campaign wa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gypt with the understanding that Israel w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by seizing the Sinai Peninsula.  The war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 29, 1956, after an announcement that the armies of Eg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, and Jordan were to be integrated under the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in chief.  Israel's Operation Kadesh, com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DAYAN, lasted less than a week;  its force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bank of the Suez Canal in about 100 hours, se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a Strip and nearly all the Sinai Peninsula.  The 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ere supplemented by an Anglo-French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 on November 5, giving the allies control of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was halted by a UN General Assembly resolu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mmediate ceasefire and withdrawal of all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rom Egyptian territory.  The General Assem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United Nations Emergency Force (UNEF)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d troops on the Egyptian side of the borders in Su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ai, and Gaza.  By December 22 the last British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had left Egypt.  Israel, however, delayed withdraw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ing that it receive security guarantees agains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attack.  After several additional U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withdrawal and after pressure from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Israel's forces left in March 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-DAY WAR (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Israel and Egypt remained fairly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ade.  The Suez Canal remained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shipping, the Arab boycott of Israel was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ic border clashes occurred between Israel, Sy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  However, UNEF prevented direct military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gypt and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967 the Arab confrontation states--Egypt, Sy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--became impatient with the status quo, t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th Israel escalated, and border incident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.  Tensions culminated in May when Egyptia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ssed in Sinai, and Cairo ordered the UNEF to leave 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za.  President Nasser also announced that the Gu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 would be closed again to Israeli shipping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Egypt and Jordan signed a new defense pact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's armed forces under Egyptian command. 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escalate the crisis were of no avail.  Israeli and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visited the United States, but President Ly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's attempts to persuade Western powers to guarante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hrough the Gul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at war was inevitable, Israeli Premier Levi ESHK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of Defense Moshe Dayan, and Army Chief of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zhak RABIN approved preemptive Israeli strikes at Egyp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, Jordanian, and Iraqi airfields on June 5, 1967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of June 6, Israel had destroyed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major Arab air forces, destro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0 planes and losing only 26 of its own.  Israe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into Sinai, reaching the Suez Canal and occupy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insula in less than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HUSSEIN of Jordon rejected an offer of neutr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re on Israeli forces in Jerusalem on June 5. 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Israeli campaign placed all of Arab Jerusal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ian West Bank in Israeli hands by June 8.  As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on the Jordanian and Egyptian fronts, Israel ope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Syria in the north.  In a little more than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rce fighting, Syrian forces were driven from the G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, from which they had shelled Jewish settlemen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.  The Six-Day War ended on June 10 when t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cease-fire agreements on all fr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-Day War increased severalfold the area under Isr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rough the occupation of Sinai, Gaza,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, the West Bank, and Golan Heights, Israel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d frontiers with Egypt and Jordan, remov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populated Jewish areas from direct Arab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temporarily increased its strategic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WAR 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was the dominant military power in the reg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x years.  Led by Golda MEIR from 1969, it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status quo, but Arab impatienc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67 and 1973, Arab leaders repeatedly warn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ccept continued Israeli occupation of the land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war al-SADAT succeeded Nasser as president of Egy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, threats about "the year of decision" were more fr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periodic massing of troops along the Suez 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and Syrian forces underwent massive rearma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ophisticated Soviet equipment.  Sadat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preparations in secret agreements with President Haf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ASSAD of Syria for a joint attack and with King FAI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to finance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 and Syria attacked on Oct.  6, 1973, pushing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several miles behind the 1967 cease-fire lines.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rown off guard, partly because the attack came on Y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pur (the Day of Atonement), the most sacred Jewish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coinciding with the Muslim fast of Ramadan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recovered from the initial setback, it failed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ritory lost in the first days of figh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s on the Egyptian front, Israel seize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head behind the Egyptian lines on the west b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.  In the north, Israel drove a wedge into the S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giving it a foothold a few miles west of Damas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8 days of fighting in the longest Arab-Israeli wa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, hostilities were again halted by the UN.  The co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in any battles fought since World War 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s lost some 2,000 tanks and more than 500 plan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s, 804 tanks and 114 planes.  The 3-week war cost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rael about $7 billion each, in material and lo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industrial production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al phase of the 1973 war ended with dis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ccepted by Israel, Egypt, and Syri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in 1974 and 1975 by U.S.  Secretary of Stat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KISSINGER.  The agreements provided for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ccupation of a strip of land in Sinai along the east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ez Canal and for Syrian control of a small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an Heights town of Kuneitra.  UN forces were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fronts to oversee observance of the agre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ed a political balance between Israel and the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an Egyptian-Israeli peace treaty s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26, 1979, Israel returned the Sinai peninsula to Eg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for an expansion of the peace process to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nations waned, however, when Egypt and Israe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unable to agree on a formula for Palest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ule in the West Bank and Gaza Strip.  In the 19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tensions were increased by the activities of mil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ians and other Arab extremists and by several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The latter included the formal procla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ity of Jerusalem as the Israeli capital (198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ation of the Golan Heights (1981), the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Lebanon (1982), and the continued expansion of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in the occupied Wes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