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Menu    PCBoard 15.2 PPE    J Command Replacement  &lt;Shareware&gt;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the ULTIMATE Conference Menu PPE utility for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is also the BEST way to never have to draw CNFN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your PCB J command customized for the networks your BBS car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your conferences by network name, or conference type! 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s UNLIMITED groups/networks, even in the unregistered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ConfMenu as a J command replacement and offer your user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way to  scan for  or  join  conferences  on your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hing Beats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long conference names in PCBoard 15.2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finable column widths to display 1, 2 or 3 columns of conf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s UNLIMITED number of networks or grou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es displays on the fly, never draw conference menus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plays if conference has Files, Doors, Bulletins, Echoed, Priva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ives the ability to mask (or not) conferences a user cannot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urable color files make changes color schemes a sn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dds ability to join "next" or "previous" conferences (J;N or J;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W.PPE which helps reduce those annoying mail waiting fla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cludes CMSEARCH.EXE to rescan conferences during your ev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ads a ConfMenu "prompt" file for additional configurabili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er ConfMenu once, no upgrade fees 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uthor has been around for 9 years, he's not going awa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port can be found on the Intelec Network or Salt Air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.CM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 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1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5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now displays conferences in a more readable column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ing instead of reading conferences from left to right, 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, conferences are now displayed column by column. And while Conf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ding conference names into memory (a brief few seconds) a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line is displayed at the top of the screen. Thanks to Stac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helping to describe this method to 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