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 /_____ /_____ /_____ /_ /__ /_____ /__ /| /__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      |      |  |   |      |   | |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  |   |   |__|_    _|   \  |  |   |   | |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|  `\  |      | |  | |    ' |  `\  |   | ||   |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||      |__    | |  | |      |      |   |/_|   |/_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|  |   |  |  |   | |  | |  /\  |   |  |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|/   |___|_ |_____ |/|_ |/|_// \ |___|_ |_____ |_____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|����������\|�����\|���\|�������\|�����\|�����\|�����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ASTWALL vERSiON 1.00 cODED bY cYBoRG/hOLOcAUST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OCUMENTATiON bY cYBoRG - tHANX tO sTORMTROOPER!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pAGe 1 ....... wHAT iS fASTWALL?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AGe 2 ....... mY diSCLAiMER :-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AGe 3 ....... hOW tO iNSTALL 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AGe 4 ....... aBOUT hOLOcAUST 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 pAGe 1 )  �  ( wHAT iS fASTwALL? )  �  ( fASTWALL dOCUMENTATiON 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wall is a PPE for PCBoard 15.2+ which looks exactly like the fas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miga, besides from that I haven't added the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putting your name after the oneliner or b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, but that will be included in a update coming very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 pAGe 2 )  �  ( mY diSCLAiMER :-) )  �  ( fASTWALL dOCUMENTATiON 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CyBoRg) cannot be held responsible if anyone messes with my code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door or something ...  This version (my version) is 100%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s ...  If you find any `rewritten' version, which includes back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s fast as possi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 pAGe 3 )  �  ( hOW tO iNSTALL iT )  �  ( fASTWALL dOCUMENTATiON 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fASTWALL v1.00 in your PCBoard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, and the best way, is to enter PCBSETUP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...  The other way is to add it as a command in your CMD.L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are good, but I recommend that you install it both of the 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users can add a oneliner in the login, and also choo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main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 pAGe 4 )  �  ( aBOUT hOLOcAUST ! )  �  ( fASTWALL dOCUMENTATiON 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 (HcT) is a new group coding utils for PCBoard/PPL, PC-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nd System/X ...  I have no up to date memberlist to publis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our three best PPL-coders anyway ;) Cyborg, Stormtroo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Death ...  If you want any util for your board, contact 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we'll see what we can do ...  If you pay us a small, or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mount ;), of money we will SURELY make a util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wherever you find us ...  Enjoy this cool wall with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watch out for further productions from 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le the PPE-scene '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&lt;EoF&gt; ��� cYBoRG/hOLOcAUST tOOlS ��� &lt;EoF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