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0363,15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is the best shareware Bridge game 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v2.1 by MVP Software.  If you like to play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would like to learn, MVP Bridge is for you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ly-designed VGA graphics, Sound Blaste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ally strong play, MVP Bridge is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 ever developed.  Named by Computer Gaming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shareware card game of 1994 and nominated by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of five best shareware game (all categories)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 meg, VGA, MS-compatible mouse.  Supports mo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