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have release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has released the first thre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, the world's largest BBS, by calling (414) 789-4360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