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ܱ�����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������   </w:t>
      </w:r>
      <w:r>
        <w:rPr/>
        <w:t>FAILED BOOMLAB v.51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������   � </w:t>
      </w:r>
      <w:r>
        <w:rPr/>
        <w:t>F-PROT: VIRUS INFECTE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���     � � </w:t>
      </w:r>
      <w:r>
        <w:rPr/>
        <w:t>GREEN CATERPILLA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 ���� 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SHAREWARE.  It is not crippl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ee to register this product is $10.00 U.S. fun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$5.00 if your also registering PFED. ($20.00 for bo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OMLAB is a full featured upload processor.  It comes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ndalone version for PCBoard and other BBS's and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in local mode with the BOOMER Utils for FORUM h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FED file manager packages.  Therefore these do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y to all.  Have problem or suggestions?  Call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 at 407-886-59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MLAB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RC, ZIP, ARJ, and LHZ archive format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est archives &amp; embedded archives for archive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REPACK files from ARC, ARJ, LHZ or ALL to ZI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Reject archive formats by extension. Ex: .HYP.PAK.SQZ.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efine a list of files to blacklist, wildcard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dd new comment for for ZIP's and ARJ's.  Customize with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efine a list of files (BBS Ads) to add 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trip -AV Protection from .ZIP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3 different ways to delete BBS 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efine a list of filenames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For random BBS Ads, define a list of CRC values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Better yet, define a list of strings to search for in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Virus Scan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6 different virus scanner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ny # of scanners even all 6 can be used in combin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Will report actual virus name if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Files can be scanned using Heuristic Analysis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can All files or only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Ram-drive can be used for FAST virus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Embedded files are fully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an skip files with specified extensions.  (Ex: .V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ge Constra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ge constraint can be entered using #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an age test file 5 different ways: NEW/OLD/DIZ/AVG/M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efine a list of files to EXCLUDE from dat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upports all international dat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Descrip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FILE_ID.DIZ, DESC.SDI description file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'Smart' word-wrapping.  Turns off if ANSi, PCB, or Box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an strip all High-Bit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miga/Console descriptions detected and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efine a list of text strings to strip from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Remove all blank lines from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Remove PCB and Wildcat @ color codes from 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efine a list of characters to translate in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efine a macro text file with file stats info to add to d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Replace 'Carrier Lost ...' message with your ow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 xml:space="preserve">ULBY.DAT, uploader signature database, supported for PCBo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GIF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upports GIFLITE GIF Compressor from White Riv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upports GIFTEST GIF Tester by Dave Navar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30 different macros that can be used to personalize BBS 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 comments, file descriptions, and 'Uploaded by'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Includes FILESYS.PPE for PCBoard to handle fail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E-Mail sysop and/or user, Delete, or Nuke failed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PCB LOCAL command line mode that accepts wildcards for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Detailed BOOMLAB Processing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AL PROGRAM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MLAB supports archives with .ARC, .ZIP, .ARJ, or .L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tions.  The following programs are need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as BOOMLAB or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ZIP       -  PKZIP.EXE,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ARJ       -  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LHA/.LZH  -  LHA.EXE, if using LHARC or LH rename it to LH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ARC       -  PKPAK.EXE, PKUNPA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GIF       -  GIFTEST.EXE, GIFLITE.EXE (Both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LONE BATCH FILE &amp; COMMAND LIN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modes are avaliable in the standalone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        -  PCBoard uploa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      -  PCBoard online test mode, callers ca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chiv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     -  PCBoard local command lin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PCB     -  Partial upload processing for NON-PCBoard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OARD UPLOAD PROCESSING (PCB/TEST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mlab should be added to your PCBTEST.BAT file. 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been included in this package.  Add the line a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, all you should change is BOOMLAB's full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(#1), and the full path to where the confi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ch files are (#2).  Should usually be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ut i've given the option to use different config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BOOMLAB [CFG PATH] [MODE] [%1-ARCHIVE] [%3-TEXT OUT] [BBS 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ATCH EXAMPLE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DON'T CHANGE #3-#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)        (2)   (3) (4) (5)   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PFED\BOOMLAB C:\PFED\ PCB %1 %3 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     #      #   #  #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�      �   �  �   ��� </w:t>
      </w:r>
      <w:r>
        <w:rPr/>
        <w:t>PCB Passes the PCB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�      �   �  �       </w:t>
      </w:r>
      <w:r>
        <w:rPr/>
        <w:t>(if set in 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OOMLAB's full �      �      �   �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th and filename     �      �   �  ����� %3 PCB Passes the output fil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    �   �������� </w:t>
      </w:r>
      <w:r>
        <w:rPr/>
        <w:t>%1 PCB Passes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of BOOMLAB.CFG ��      ������� Must Use 'PCB'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 BOOMSCAN.BAT and                   Use 'TEST' for PCB Te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macro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OARD COMMAND LINE PROCESSING (LOC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for PCBoard can also be processed via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me uses for this may be as a basic FILE TOSSER for Echo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nually add files to PCB DI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yntax:  BOOMLAB [CONFIG PATH] [MODE] [ARCHIVE] [DIR TEXT FIL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PATH TO MOVE FILES (Optional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PFED\ LOCAL D:\HOLD\*.* D:\PCB\MAIN\PUBLIC D:\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    #         #       #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    �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    �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to ����    �         �       �    Path to move file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OMLAB.CFG     �         �       �    to after processing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�       �        </w:t>
      </w:r>
      <w:r>
        <w:rPr/>
        <w:t>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'LOCAL' Switch ��         �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  ��� </w:t>
      </w:r>
      <w:r>
        <w:rPr/>
        <w:t>PCB DIR tex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&amp; name of file(s)  ��           add descri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process (wildcards ok)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PCB UPLOAD PROCESSING (NONPCB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all NON-PcBoard BBS's, BOOMLAB can be added to your BBS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load batch file to perform some of the basic BOOMLAB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as add and delete BBS ad files.  It performs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's in setup question's 9, 10, 11, 12, &amp; 13.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BOOMLAB [CONFIG PATH] [MODE] [ARCHIV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CH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1)        (2)     (3)    (4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:\PFED\BOOMLAB C:\PFED\ NONPCB %1.%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      #      #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�      �      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OOMLAB's full �      �      �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ath and filename     �      �       �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 �       ��� </w:t>
      </w:r>
      <w:r>
        <w:rPr/>
        <w:t>Archive filename (v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 of BOOMLAB.CFG ��      ������� Must Use 'NONPCB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macro text files                 all NON-PCB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MLAB SE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ing the program depends on which product your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SETUP for BOOMER Utils, PSETUP for PFED, and BSET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BOOMLAB Standalone version.  Options are same for a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 listed below in order of appearance in setu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) Your country's date format (0-2).  Must be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ly set for age testing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 =  U.S. Style       MM-DD-YY  &lt;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=  European Style   DD-MM-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=  Japanese Style   YY-MM-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Maximum age of files using # of days. (0 = Off)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#3 to specify which type of age checking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Type of Age Checking to use:  (5 Typ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 -  Use date of Newest file.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LD  -  Use date of Oldest file. (Don't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Z  -  Use date of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G  -  Use Average date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ST -  Pass file if MOST files pass ag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) Rejected archive formats:  Enter all formats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pt on your BBS.  Ex: .ARC.HYP.PAK.SQZ.UCZ.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iod must preced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List of filenames to blacklist:  ASC text file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per line.  BOOMLAB will automatically fai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in this list with 'FILE HAS BEEN BLACKLIS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 accepted.  Ex: PFED*.*  - Just an example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Test archive integrity &lt;Y/N&gt;?  Embedded archive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Strip -AV Protection for ZIPs &lt;Y/N&gt;?  If 'Y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PAV.EXE must be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Archives formats to REPACK to ZIP.  Leave blank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'ALL' or list all formats to repack by enter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nsions, preceded by a period.  Ex:  .ARJ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ARC  = Convert ARC to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ARJ  = Convert ARJ to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LZH  = Convert LZH to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 = Convert ALL formats to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E = Disable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ternal paths are not supported.  If using PCB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cessor you must be using version 15.1 or high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Board to recognize the new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9) File with LIST of files (BBS ads) to be added 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Blank = Off)  NOTE: This is a filelist not the actu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dd.  Create a text file list of files to add, on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ne.  (Ex: ADDFILES.LST)  Make sure to add the full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ach file in the list.  Ex:  D:\PFED\STUPID.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D:\PCB\BBS\MORON.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10) File with LIST of files (BBS Ads) to to be dele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.  Leave blank to disable feature.  Filelis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ist of 1 filename per line.  Path's and wildcar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be included.  In addition to filenames CRC Valu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dded to find those ever-changing random a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 = CRC:A07B3A31   The archive viewer in FED/PF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ful with adding filenames &amp; CRC values to th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l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11) Path &amp; filename of a text to ZAP random BBS ads.  lis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nsist of one BBS ad text string per line.  Can be any leng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not case sensitive, and can contain Hi-bit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MLAB will extract all text files and search each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ing text!  A sample 'BBSADTXT' has been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ckage.  This should be lethal to those random BBS add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take a little longer to process.  Only ZIP'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12) Full path &amp; filename of text file to translate.  Any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des in the text file will be translated and th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utput with a .CMT extension.  The new file can b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list of files to add or whatever.  (Option #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13) Comment text file to add to ZIP or ARJ archives. (Blank 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also use BOOMLAB's macros anywhere in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to customize the comments.  A sample com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CMT.TXT is included in the BOOMLAB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) Full path to move FAILED files to, or DELETE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Blank = Off)  In local mode it will prompt Confirm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 moving or dele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5) Enable BOOMLAB processing LOG (Y/N).  All test resul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rrors, file info and any BBS Ads deleted.  Log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amed BOOMLOG.#, where # is the node # (0=Local) 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ize of the LOG exceeds 150k it will start a new LOG na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ld LOG 'OLDLOG.#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) Maximum # of description lines &lt;1-60 lines&gt;. 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onger than set # of lines will be trimmed to fully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 macros (option #24), uploader name, and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if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) Use FILE_ID.DIZ / DESC.SDI file for descriptions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8) Enable 'smart' text word-wrapping &lt;Y/N&gt;?  If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MLAB will word-wrap text descriptions.  The 'sma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cates if any ANSi, PCBoard, or ASC Box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detected then word-wrapping is not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) Strip all High-Bit ASC characters &lt;Y/N&gt;?  If enabl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CII characters higher that 127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) Strip PCBoard/Wildcat @ color codes &lt;Y/N&gt;?  If enabl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X## and @##@ color codes will be stripped from DIZ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) Strip ALL Blank Lines &lt;Y/N&gt;:  Will strip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lank lines from a DIZ/SDI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2) File with unwanted DIZ text.  Leave blank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o strip BBS names, courier info, 'uploaded by'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.DIZ desc.  The text file should consist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ntry per line.  (Ex: Leeched from BOOMER's BB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STRIPDIZ' has been included in this package as a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MLAB will also delete consecutive blank lin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abled.  To delete ALL blank lines use option #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3) Text file with DIZ characters to translate.  Leave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isable.  BOOMLAB will convert or transla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und in a FILE_ID.DIZ or DESC.SDI.  Enter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sion per line and enter in the following format:  �=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CONVERT' has been included in this package as a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4) File with file info text to add to file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ve blank to disable.  Use this option to ad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and other stats to the file descrip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MLAB's 30 different macros.  The file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ever many lines you want but should not exce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aximum # of spaces allowed per line by your BBS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text will be added to the end of any FILE_ID.DIZ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.SDI found.  Lines can also be blank and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Lin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2&gt;  @X0FFiles: |#f, New: |nf, Old: |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3&gt;  @X0FUL Node |un, Nfo: |nd, Diz: |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5) Text to replace 'Carrier Lost ...' description &lt;Y/N&gt;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replace "Carrier Lost ..." or "Contains FILE_ID.DI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your own text such as "E-MAIL SYSOP WITH DESCRIPTION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MLAB's macro cod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6) Add 'Uploaded by' string when doing local uploads (Y/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7) [PCB ONLY]  Add 'Uploaded by' string when using BOOMLAB as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load processor (Y/N).  BOOMLAB will read the PCBOARD.SYS fil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dd the Uploaded by text string and uploader name to descri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 PCBSETUP under G)Configuration Options, B)File Trans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 make sure "Include 'Uploaded by' in desc" is set to 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8) 'Uploaded by' text string.  Can include color &amp; macro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:  @X09Uploaded [@X0F|ut@X09] by: |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@X09Uploaded [@X0F12:23@X09] by: BO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9) [PCB ONLY]  To use the ULBY.DAT file, enter it'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x: C:\PCB\PPE\ULBY)  ULBY.DAT is a data file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tility ULBYE100.ZIP.  It allows use of special up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ignatures.  BOOMLAB searches this ULBY.DAT for uplo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and replaces it with their 'signatur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0) Add a blank line between file descriptions (Y/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ves a nice neat appearance to your fil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1) Virus Scanning done (A=All files, E=Executables ONLY, N=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2) Extensions to bypass when scanning.  Those BBS's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us files to be uploaded can list extensions for BOOM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t to scan and fail.  Period must precede exten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: .VIR.N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3) You can use a RAM-Drive for Virus Scan extracting by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RAM-Drive letter. (Ex: F)  This will greatly in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peed of unpacking and virus scanning of archive'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4) Enter #1-6 for what virus scanner will be used.  McAfee'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CAN programs use different switches so select correct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McAfee's Virus Scan       SCAN       9.30 V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McAfee's NEW Virus Scan   SCAN       V2.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ThunderByte               TBSCAN     V6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) Dr. Solomon's             FINDVIRU   V6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) F-Prot                    F-PROT     V2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) AVScan                    AVSCAN     V1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) Use Multiple Scanner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You can pass the files through more than just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sted scanners if you enter a '+' for scanner #. 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 named SCANNERS.CFG and list the scanners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in the format:  Scanner #, Full Path &amp; scann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BOOMLAB will display only the 1st viru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5,C:\FPROT\F-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,C:\TB\TB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,C:\MCAFEE\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5) Do virus scan using Heuristic Analysis if possible [Y/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underByte, F-Prot only).  Use with caution as heu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us scans can supposedly find unknown virii but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re false readings.  It requires more memory so i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vailable in local mode (F-Pr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6) Full path &amp; filename of virus scanner used.  Whe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underByte make sure to enter full path.  Do NOT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switches.  Ex: C:\TB\TBSCAN  If using multiple sc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set automatically to 'SCANNERS.CF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F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7) Compress GIF's using GIFLITE &lt;Y/N&gt;?  GIFLITE com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ncompressed GIF's about 15-30%.  GIFLITE.EX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und in same directory or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8) GIFLITE Command Line Parameters.  (See GIFLITE's 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mmended parameters  -B -T  for don't make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file and use only text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9) Process/Test GIF's using GIFTEST &lt;Y/N&gt;?  GIFTES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reware GIF utility from Dave Navarro. 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 Remove unnecessary extra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 Tests for valid header and complet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 Check for duplicate upload's. (CRC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 Define minimum resolutions to ac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 Add resolution to PCBoar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0) GIFTEST Command Line Parameters.  (See GIFTEST's 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Resolution values will only be added in standalo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 not use  /B: and /F:  parameters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matically passed by BOOML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CODES  (PCBPASS.MSG, DESC ADD, &amp; ZIP COM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cro output can be formatted to a specific # of spac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ng the number enclosed in brackets.  Ex: |nm[3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fn  -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fs  - 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nm  - Name of Uplo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nu  - Name of Uploader (without any col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nl  - New line (should only use in 'uploaded by'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ut  - Uploa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ud  - Uploa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un  - Upload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us  - Uncompress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cr  - Compression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at  - Archive type  Ex: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ai  - Archiver Information  Ex: PkWare's PKZIP v1.9 unde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#f  - Number of files with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nf  - Newest file with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of  - Oldest file with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dd  - Date of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df  - Prints '� DIZ' if FILE_ID.DIZ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nd  - Date of .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dz  - Contents of FILE_ID.DIZ.  Can also add a parama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mit output Ex: |dz[45,15] = display up to 15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dw  - Same as |dz but stripped of any PCB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ta  - Age t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tc  - Archive integrity t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tv  - Virus scan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vs  - BOOMLAB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vn  - Full name of any viru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va  - Names of ALL virus scanner programs used with version #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vp  - Name of virus scanner program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f using more than one it outputs only 1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vv  - Version # of the virus scanner |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vt  - Text for virus scan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: 'McAfee's 2.1.4 scan' or 'Virus scanned x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PASS DISPLAY FILE (PCB Standalone BOOML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PCB processes an upload it looks for files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CBFAIL.TXT and PCBPASS.TXT.  If PCBFAIL does not exis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passed and will display the contents of PCBPASS.TX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.  BOOMLAB uses a text file named PCBPASS.MSG 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PCBPASS.MSG does not exist it will not create the PCBPAS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and the user will just see 'PASSED'.  If you woul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your own PCBPASS.MSG file use the macro codes fou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hould be found in the same dir the config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DATE EX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would like to exempt certain files from date chec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: *.NFO or *.DIZ then create a text file named 'EXCLUDE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ace in the same directory the config is in.   One file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US DESC FILE (VIRUSADD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FED &amp; FED file editors have a feature (ALT+V) fo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llectors and researchers who want to get the viru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the description.  Default method is to display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rus name,  Example: JERUSALE.1808 STANDARD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if you want to customize the output to your li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 text file named VIRUSADD.TXT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s available: |fn,|fs,|nm,|nu,|ut,|ud,|un,|vs,|vp,|v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vr,|v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 @X0C|VN  [|VP v|V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X08Contributed by: |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ctual:   @X0CJERUSALE.1808.STANDARD virus  [SCAN v2.1.3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X08Contributed by: BOO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ING BB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'm not a big fan of BBS ads, sometimes a 1k file can grow to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k!  BOOMLAB offers three ways to locate and kill (ZAP)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) Using setup option #10 you can define a list of file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earch for in the archive and Z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) Some programs will rename the BBS ad so that method #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n't be able to locate it.  You can try adding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C-32 bit value to the ZAP filelist so whateve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named it can still ZAP it.  (Use my FED/PFED to add CRC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) While some other programs can add file info text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to the BBS ad so even CRC matching won't det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se setup option #11 to define a list of text to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 and BOOMLAB will extract all text files and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ir contents for any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SYSOP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SYS.PPE is a PPE designed to be used with the BOOMLAB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or v.43 or higher to automate the handling of fail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OMLAB has three types of tests: CRC, AGE, &amp; VIRUS. 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YS.PPE you can specify what to do if a file fails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sts.  You could DELETE a file that failed the CRC test, 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if a user uploads an old file, NUKE a virus file.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can be used in combination, ex: SYSOP\USER\NUKE would nu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and send a message to the sysop and user. 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1) SEND E-MAIL TO SYSO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2) SEND E-MAIL TO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3) DELETE FIL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4) NUKE FIL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UBLE-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: Files become corrupt after BOOMLAB process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LUTION: PKzip/PKunzip uses EMS/XMS memory if it can, if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shortage of it, the files become corrupt.  Turn EMS/X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 in PKCFG setup.  (Tucan M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MLAB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0.51 02/05/95 - Added 5 more BOOMLAB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Maximum # of descrip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 xml:space="preserve">Strip PCBoard/Wildcat @ color codes from DIZ &lt;Y/N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Extensions to bypass virus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 xml:space="preserve">Compress GIF using GIFLITE &lt;Y/N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Test\Process GIF using GIFTEST &lt;Y/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LOCAL MODE - Can now have wildcards for file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allow Echo File Tossing etc...  (Mr. Hum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BUGS: Deleting random BBS ads by text search didn'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und text had to be all CAPS!-Fixed (Highbinder\Bion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DIZ came from a console &amp; normal BBS Ad text was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OMLAB didn't detect and convert to IBM format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Fixed bug with Word-Wrap messing up 1st PCBoar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50 01/26/95 - Re-did setup to add 8 new BOOMLAB features/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 'BOOMLAB SETUP OPTIONS' abov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Strip ALL Blank Lines &lt;Y/N&gt;?  (Mr. Hum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Enable 'smart' text word-wrapping &lt;Y/N&gt;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Strip High-Bit ASC characters &lt;Y/N&gt;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Replace PCB's "Carrier Lost ... "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Archive extensions to re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List of filenames to black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Test archive integrity &lt;Y/N&gt;? - now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Strip -AV Protection for ZIPs &lt;Y/N&gt;? - now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DIZ/SDI had lines longer than 45 spaces i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lank lines or lines overlapping in PCBoard ca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sightly mess.  Word-wrapping was added to hand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ut if not enabled, lines will now be hacked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LOG gets over 150k it will start a new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ld LOG is renamed OLDLOG.#  (# = Node 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Now will add archive comments to .ARJ files if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BBS ADS - Wildcards are now accepted in the 'ZAP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.  Ex:  *.NFO  and  DEATH*.*   - USE CAUTIO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a command line mode for PCB BOOMLAB. 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DOS or other programs like file tos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: BOOMLAB D:\PFED LOCAL FILE.ZIP D:\PCB\GEN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When virus scanning &lt;E&gt;xe's, program might lock u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tracting files if command line was too long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o added .BIN and .SYS files as EXE's to be 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Repacker setup has changed, list all format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repack (Ex: .ARJ.LZH ) or for all use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new macro: '|VA' = lists all virus scanners used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 #'s. '|VP' &amp; '|VV' macros now only shows 1st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ge Test '|TA' macro now shows 'OFF' if age check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ometimes a .ZIP would show version # as 78.7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per byte was supposed to be for Host System (OS) so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OMLAB reports PKZIP v78.7 as PKZIP v1.9 under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Uploader name not added if file wasn't an archive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48 01/16/95 - Add new processing mode: LOCAL = DOS command line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B.  It can be used from DOS or other progs.  (Mr.Hum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When virus scanning using &lt;E&gt;xe's, program might lo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extracting files if command line was too long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o added .BIN and .SYS files as exe's to be 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new macro: '|VA' = lists all virus scanners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 #'s. '|VP' and '|VV' macros now only shows 1st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47 01/14/95 - Added a log for BOOMLAB.  Setup question #3. (Tosh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manual entry of country's date format. (DRAGON M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up question #1.  Automatic didn't work under OS/2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support for PKARC's (.ARC)  Need PKPAK/PKUNPAK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When deleting random BBS ads by text keywords: files w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tensions and files in subdirs weren't being 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 weren't being deleted after being read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crewed up scanning files from embedded .ZIPs in v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not all embedded archives were checked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mbedded ARJ's with Ext's like .A01 are now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Checks if there's files to add before attempting. (Indig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46 01/04/95 - ZAP FILES - there is now a third way to ZAP BBS Ad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an define a text file in the setup such as BBSAD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ncluded in this ZIP) with text to search for.  B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extract all text files and search each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atching text!  This should be lethal to those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BS adders, but does take a little longer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of now only ZIP's are supported.  (Rifle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support for AVSCAN v1.91 (c)H+BEDV Datentechnik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 nice scanner from Germany available on CompuSer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ZIP or imbedded ZIP was part of a backup set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il (NO FILES), it now won't try to process the fi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s warning to desc 'WARNING! - BACKUP ZIP NOT TESTED!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PKZIP version would sometimes show 1.0 when it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2.0, the local header didnt have enough info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w it reads the end central dir record-technical crap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virus scan detects only a possible virus, BLAB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icates it 'Might be' whatever named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ome errors weren't trapped and would hang up BLAB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45 12/29/94 - BOOMLAB v.45 - Added macros |tc = results of archive 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ta = results of age test, |tv = results of virus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dw = DIZ text without any PCB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MACROS: Added the ability to format ouput of all macr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 the number in brackets [n] after the macro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: |fn[13]  Additionally with the |DZ (DIZ) macr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specify how many lines to display ex: |DZ[45,10]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isplay 10 lines of the DIZ desc formatted to 45 spa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esigned a new PCBPASS.MSG taking advantage of new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ome internal archives over 1 meg werent bei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no files to virus scan it won't scan,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Fixed some 'bugs' dealing with getting viru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Now detects a scheme people use to hide BBS Ads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ZIP or internal ZIP was part of a backup set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mpts 'Insert last disk' causing BLAB to stall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44 12/20/94 - Archive Integrity Testing (CRC) is now done intern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OMLAB.  Modify and use the updated PCBTEST.BA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 � Make sure to unzip new CRCTEST.BAT &amp; BOOMSCAN.BAT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When internal archives are extracted for virus sca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y are also now CRC test.  (Third Son/Wildchi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Setup setting 'Add Blank line between descs'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ll add a blank line to end of all text for each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BBS Ad file was a volume label and over 8 byt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sn't deleted. (Ex: MISSING_VOL)  Also after first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tch found, BOOMLAB didn't look for any other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When using multiple virus scanners and last scanner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but others failed it didn't fail file. (Phreak Cr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macros |AT (archive type), |AI (Archive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Fixed a LOT of little bu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43 12/15/94 - Added FILESYS.PPE (PCB only), a PPE that wil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iled files.  It can write E-Mail to the sysop,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ete file, and nuke any failed file. (SEE FILESY01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Added '|NL' macro to add a new line of text.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 be used with the 'uploaded by'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ge tests sometimes didnt work with NON-USA dat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OMLAB couldnt find BOOMSYS.DAT (in CFG path)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42 12/09/94 - Make sure new BOOMSCAN.BAT in unzipped to BOOMLAB di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option to do Heuristic virus scans (F-Prot/Thunder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BOOMLAB now reads file header to see if file is a 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ARJ, or .LZH in case extension is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NON-ARCHIVES (EXE's/COM's) are now fully 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Move bad files to path or delete now work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0.41 12/04/94 - Can now ZAP files by CRC-32 value.  Use Archive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FED &amp; PFED or add CRC:######## to ZAP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ome .DIZ's, usually from LHA's, have NON-IBM line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are read all as 1 line, now detected and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Fixed Macros showing 'NONE' if NFO/DIZ's in EX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40 11/27/94 - Age test archive 5 different ways. (NEW/OLD/DIZ/AVG/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39 11/05/94 - Added a ARJ/LZH to ZIP rep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new macro |vv - version # of virus scanner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38 10/28/94 - 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ate Checks for .ARJ's &amp; .LZH's didn't work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During Virus Scanning it didn't extract .ARJ'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rect path, extracted to default!  Also if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rchive was a different format it sometimes didnt extra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idn't add files to .ARJ's. (Fal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LHA's extractions on screen are clean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37 10/21/94 - Sometimes filesize is DOUBLED when processed! - Fi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36 10/19/94 - Fixed 'Input past end' error when reading ULBY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n BSETUP, when Pressing 'F2' on lists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ted with PCBEDIT. (If in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trips asc char 11 (#) from extracted DIZ/SD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35 10/15/94 - Text was too boring, adde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support for country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support to use multiple virus scanners (SCANNERS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ULBY.DAT support to local and PCB BOOMLAB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'Uploaded by' can now be added by PCB BOOM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Macros now supported in the 'Uploaded by'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New Macro code |nm = Upload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