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</w:t>
      </w:r>
      <w:r>
        <w:rPr/>
        <w:t>Ŀ �����Ŀ �����Ŀ ������Ŀ ���Ŀ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>
          <w:rtl w:val="true"/>
        </w:rPr>
        <w:t>ڿ ڿ</w:t>
      </w:r>
      <w:r>
        <w:rPr/>
        <w:t xml:space="preserve"> � � ����� � �</w:t>
      </w:r>
      <w:r>
        <w:rPr/>
        <w:t>Ŀ � � ��Ŀ � �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 �� � � ���</w:t>
      </w:r>
      <w:r>
        <w:rPr/>
        <w:t>Ŀ � � ��� � ���� � � ÿ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</w:t>
      </w:r>
      <w:r>
        <w:rPr>
          <w:rtl w:val="true"/>
        </w:rPr>
        <w:t>ٳ</w:t>
      </w:r>
      <w:r>
        <w:rPr/>
        <w:t xml:space="preserve"> � ���</w:t>
      </w:r>
      <w:r>
        <w:rPr/>
        <w:t>Ŀ � � � �Ŀ � ��Ŀ � � 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   � � ����� � � ��� � � �  � � � �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   ��� ������� ������� ���  �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ltimate PCBoard v15.21 Multiple Conference 'ZIPPY SC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01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UltiWares(c)1995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lease Info: Compiled On Feb 03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 By  : Niels Dam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r    : PPLC v3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IMPORTANT **  This PPE will only work with PCBoard v15.21 or la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PE was created because I got sick and tired of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 everytime I wanted to scan for a keyword to find a file.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how many files I have downloaded from someone else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later that I already had it on one of my CDROM Disks. With MSCA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globally scan across multiple conferences. AND I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VERY easy install! Just a command to your CMD list 'Z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! Here'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ample of your CMD.LST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ne 23 Is The Example On My BBS 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Command     Security  PPE/MNU File -or- Keystroke Replacemen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��������  ��������  ���������������������������������������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) MAIL               20     QMAIL4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4) REGISTER           10     E:\PCB\PPE\SUBS\SUB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5) CALLS              30     E:\PCB\PPE\CALLERS\CALLERS.PPE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6) ALLFILES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7) FILELIST           20     E:\PCB\PPE\CMFL\CMF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8) MENUS               0     LANG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9) QWK                30     QWK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0) PREDIR            110     \PCB\PPE\DIRLIST\PREDIR.PPE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1) DIR               110     \PCB\PPE\DIRLIST\DIRLIST.PPE CONF0.CF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2) DIRS              110     E:\PCB\PPE\DIRS\DIR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3) Z                   0     E:\PCB\PPE\MSCAN\MSCAN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4) N                   0     E:\PCB\PPE\NEW\NEW.PP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5) KEYS               35     E:\PCB\PPE\KEYS\KEYS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6) F                   0     E:\PCB\PPE\AREAS\AREA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7) CNAMES            110     E:\PCB\PPE\KEYS\CNAMES.PPE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SC=Exit   Alt-R=Repeat a Line   Alt-I=Insert a Line   Alt-D=Delete a Lin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19:11:59 ��� 04-25-94 ������ F1 � help ���� caps: OFF  num: OFF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file called 'MSCAN.CFG' into PCBEDIT.EXE and follow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by calling The Mohave Desert BBS (604)388-527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 at 1:340/60 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CBoard sysops that mention this PPE get a FREE account on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We have thousands of PCBoard files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your feedback and advise on Bugs and fu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 This sucker is FRE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iels Damgaar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