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.0:  Initial relea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0:  New  Feature:  User  logging  added.   If  the 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 "KSP-TLNT.LOG" is defined, it is used a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 a  directory  where  a  log  of  user  sess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ed.   The  log file will be named KSP-TLNT.XXX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XXX"  is  the  BBS node number.  KSP Telnet append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that  file  for  each  remote  login session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s  the  time  and  date  of  the login, the user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 the  name  of  the  remote  host  computer,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uration of the session in minut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Added  commands  to switch between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 modes so that the user could invoke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 on  the  remote  host  and  not  have 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sinterpreted.    Enabling   binary  mode,  however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bles  the Telnet escape character (normally '^]')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SP  Telnet  now  also  recognizes a "break signal"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as a request to return to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Added command to enable/disable xon/xoff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ro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Now recognizes the start and end of a Z-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  and  automatically  changes to Telnet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 the  duration  of the transfer. Added "zmodem"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nable/disable this featu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 Feature:  KSP  Telnet used to always return 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 after  the  user  closed  the  connection  in case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ed  to  open a connection to another host.  We ma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llowing  change  since  most  users  connect 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st:   If the host ID is given on the KSP-TLNT.EX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 when the door is invoked,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s  control to be returned to the BBS; if no host 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 on  the  command  line,  then closing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turns the user to KSP Telnet command mod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KSP  Telnet command prompt now indicate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main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Now  issues  a  Telnet  logout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 host  just before closing a connection.  Some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 this to prevent leaving the process suspen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Added  5  minute  keyboard timeout lim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 beep  once  every  minute  when prompting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put.   If  user  does not respond, control is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hancement:   Significant   improvements   to  serial  I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AT'S NEW IN KSP TEL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ndwidth,   by   optimizing  internal  algorithms  an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ing  code  to  use  MarshallSoft's  interrupt driv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sync libra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ment:  Improved  Telnet  option negotiation code 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FC1143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:  New  Feature:  Added  code to tell the remote host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  type  is  "ANSI"  if  ansi graphics is enabl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rs  BBS  configuration.  Also added a new command ca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erm"  to  allow  user  to  change  the  term type tha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assed to the remote ho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:  The default key mapping for "interrupt process"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w  ^Y  instead  of  ^C  so that it doesn't interfere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emacs-like editors running on remote hos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User Interfaces: Callers who have RIP graphics ena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w  presented  with a RIP graphics interface.  Oth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o  have  ANSI graphics enabled are presented with an ANSI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aphics  version  of  this interface provided they (1)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in "expert" mode, and (2) their DCE (carrier) spe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least  9600 baud.  Otherwise, the standard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nterface is us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:  Bug  Fix:  Discovered  that  KSP  Telnet  would hang dur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 negotiation  during  the  startup of a session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me  remote  hosts.   The  reason was that the remote h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negotiating  with  option numbers that were unknown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SP   Telnet   and  such  a  case  was  not  being 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properly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:  Enhancement:  Added sections in the documentation on how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  packet  driver  shims  for  Novell, Lantastic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nyan Vines network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:  Bug  Fix:  If  an  attempt to open a connection failed, KS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lnet  sometimes  would  mistakenly  try  to  "close"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existant)  connection  on  the next attempt to ope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.   This  caused  an  entry in the log file with a d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time  of "Jan 01 0):00:00 1970" with a empty string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name of the remote host.  Corre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