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MOUSE Support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ile contains information about changes, enhancements, correc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installation instructions for 'mouse' pointing devices (for a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DSIM platforms) which has been changed since the last revision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DSIM User's Manual.  The information appears in chronological order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west last.  Where possible, forward references have been inserted n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tems whose information has been superceded by new information la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this file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DSIM was written to support functions for each button of 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ree-button mouse.  Testing has been most complete using the Logitec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dels of three-button mice on the DOS, OS/2 and Macintosh platform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1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2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3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4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users should not use the PC version of the "serial"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useMan" connected to the Protector device and modem por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Mouseman will not function properly.  Instead, use the older C7 or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e, or use the new Macintosh version of the MouseMa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for the Mac.  The Mac MouseMan connects to the ADB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CADSIM.  To configure the Mac MouseMan for CADSIM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faults as they are, but using the control panel set the CAD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settings as follows:  configure the left button as F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button as Single Click, and the right mouse button as F3. 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Man can be used to replace the single button App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5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v2.0 AND CADSIM FOR DOS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Users (see also new information dated May 4, 1993 belo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2.0 users should use serial versions of the old style C7 or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ech mice for now.  Logitech has no OS/2 driver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useMan" at this time.  Consequently, for the MouseMan only,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has no funct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"Logitech(TM) Serial Mouse" option when installing OS/2 v2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your existing mouse setup to Logitech in OS/2 v2.0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S/2 System folder", select "System Setup", then select "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" and choose the Mous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run the DOS version of CADSIM in a DOS ses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.  However, there are a couple of things to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or DOS-CADSIM under a DOS session of OS/2 2.0 ONLY,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al Logitech Mouse and the Protector Box must be on SEPAR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in order for the Protector to work.  Having both serial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or on the same port will cause Copy Protec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OS/2 V2.0 mouse driver for DOS sessions (VMOUSE.SYS)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and right mouse buttons of a Logitech C7 or C9 mo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sessions only).  Consequently, it may be necessar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keys to draw lines in CADSIM.  See Page 21 of the CAD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more information about function key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SIM supports two button Microsoft compatible mice or the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Man by assigning the drawing functions (middle mouse butt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 in DOS sessions of OS/2 V2.O.  (Note: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dated May 4, 1993 for new information about mice under OS/2 v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t is possible to run the full version of CADSIM for DO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f OS/2 v2.0 if you do the following: 1)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mouse - connect the mouse to COM1; 2) connect th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via a serial cable to COM2 (ensure that the mouse and th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ttached to DIFFERENT serial ports); 3) use the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book to set the COM_DIRECT_ACCESS option to ON (the 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the COM_DIRECT_ACCESS option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release of OS/2 v2.0.  You must have installed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ve Service Diskettes (XR06055) or greater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Please contact IBM OS/2 support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orrective Service Diskette releas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OGITECH MOUSEMAN FOR PC'S:                             --  April 7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has announced that Logitech is actively working on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useMan products to run under OS/2 V2.x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Man products will only operate as TWO button mice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S/2 (any version).  (Note: please see notes dated May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information about mice under OS/2 v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r OS/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tech MouseMan CORDLESS model (serial) will caus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s if connected to the CADSIM Serial Protector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Logitech CORDLESS MouseMan, it must b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rial port than the CADSIM Serial Protect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Logitech MouseMan (serial) which are being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6.20 of the Logitech mouse driver software (for DOS) seem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ower than previous hardware versions.  Consequently,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Man to the Serial Protector device as recomm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SIM User's Manual may cause intermittent copy protection err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intermittent locking up of the mouse cursor in CAD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wish to use these new Logitech MouseMan mice mu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llel Protector to serial port (COM) 2 and the MouseMan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(COM) 1.  NO OTHER COMBINATION HAS BEEN FOUND TO WORK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has only one COM port, an older version (prefer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 or a C9) of the Logitech mouse can be used.  Alternatively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el Systems to arrange to exchange your Serial Protector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rotect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OGITECH MOUSEMAN AND MOUSE CURSOR SENSITIVITY ADJUSTMENT:  April 8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sitivity adjustment within CADSIM for mouse sensitiv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DSIM User's Manual for further details) no longer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gitech MouseMan.  Users who wish to adjus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 in DOS may do so by using the CLICK program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ogitech MouseMan.  Please see your MouseMan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.  OS/2 does not seem to support changes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MOUSE DRIVERS AVAILABLE FOR OS/2 V2.0:                --  May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BETA mouse drivers available which correc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problems with OS/2 v2.0's support of 3 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s which are corrected in these OS/2 mouse dr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middle and right mouse buttons which were rever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the OS/2 mouse drivers (for Logitech C7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dels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Logitech MouseMan(TM) models are now supported as 3 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, the middle mouse button was not functional on these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rands of 3 button mice other than Logitech MAY now work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SIM.  For example, the DEXXA 3 button mouse now works a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mouse in OS/2 v2.0 and CADSIM v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CADSIM software that has an executable dated prior to May 4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he middle and right mouse button functions rever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software to work with the incorrect mouse driv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ed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re is no way for the CADSIM install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te between versions of the OS/2 system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all OS/2 CADSIM software which is shipped after May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 will conform to the new (correct) mouse driver button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t will be necessary to obtain and inst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ouse drivers in order for CADSIM mouse actions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CADSIM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B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OUSE.ZIP is currently being distributed on IBM OS/2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.  This file contains a BETA mouse driver. 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re included in BMOUSE.ZIP.  A summary of tho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Beta mouse dri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MOUSE.SYS and PCLOGIC.SYS to C:\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your mouse is already installed and functioning in OS/2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kely that it is not necessary to make any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onfiguration.  If you are changing your mouse or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working, use the system editor to change, add or remov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in your CONFIG.SYS file so that the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gitech Series C7 and C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OS2\PCLOGIC.SYS SERIAL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OS2\MOUSE.SYS TYPE=PCLOGI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arameter SERIAL=COM[Serial port number where mouse is connect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gitech Mouse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OS2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adme file that accompanies this driv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stallation instructions.  For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obtain IBM mouse driver updates, please contact IBM 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pected that this mouse driver will be inclu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THIRD PARTY SHAREWARE DEVEL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ENT.ZIP is currently being distributed on various OS/2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.  This is a BETA shareware mouse driver.  This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register with the private developer of this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small fee to the address included with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cense that accompanies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nstallation instructions are included in RODENT.ZI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those instruc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ENT SHAREWAR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RODENT.SYS to C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se the system editor to change, add or remove mous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FIG.SYS file so that the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gitech Series C7 and C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OS2\RODENT.SYS COM=2 MOUSE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gitech Mouse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OS2\RODENT.SYS COM=2 MOUSE=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parameter COM=[Serial port number where mouse is connect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structions regarding the installation of this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excellent documentation file README.1ST which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official release of updated OS/2 mouse drivers, A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ll assist any client who wishes to obtain a copy of o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mouse drivers so that their OS/2 CADSIM software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with their 3 button mouse hardware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Aurel at Ph. (604) 299-7707 or Fax (604) 299-8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V2.1 IS NOW RELEASED:                              --  June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version of OS/2 (v2.1) is now available.  This version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mouse drivers which correctly support all models of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button mice.  No replacement mouse driver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ADSIM Version 2.6 / COACH Version 0.9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mous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