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Installatio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ile contains information about changes to installa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ructions and peripheral device support (for all CADSIM a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ach platforms) which has been changed since the last revision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DSIM User's Manual.  The information appears in chronological order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west last.  Where possible, forward references have been inserted n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tems whose information has been superceded by new information la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this file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 also to the MOUSE.DOC file for new information on installation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mouse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 also to the VIDEO.DOC file for new information on video graphic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es supported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1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installation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2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VERSION OF CADSIM IS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CADSIM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otes apply to OS/2 Versions 1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USE.EXE is not used with OS/2 (ignore Manual instruction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\BINP to the PATH in your OS/2 CONFIG.SYS (not in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 with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TH=c:\;c:\os2;c:\os2\system;C:\BINP;c:\other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OS/2 CONFIG.SYS file for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- This can be any number, (30 gives acceptable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PL - Allows access to the serial port Protect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stallation:  The MOUSE.DOC file contains many note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Installation:  The VIDEO.DOC file contains some video not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re details concerning later versions (above OS/2 version 1.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ppear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3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installation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4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ED MEMORY SUPPORT IMPROVES PERFORMANCE OF DOS CAD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described in the CADSIM.DOC file.  We recommend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64K of expanded memory to get these DOS vers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xtended memory is not Expanded memory, but can be used a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th a driver such as EMM386.EXE which is supplied with 4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x versions of DOS and Windows 3 -- refer to your computer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uals.  CADSIM's use of expanded memory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nagers for both EMS 3.2 and the newer EMS 4.0 as well as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supplied with DOS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DSIM INSTALL PROGRAMS FOR DOS AND OS/2 HAVE BEEN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lexibility has been included for selection of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 CADSIM executables are now distributed in compressed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The install program automatically expan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multimode version will install one of two CADSIM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\BIN directory.  One of the CADSIM.EXE files will only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ith a math co-processor (it is smaller and fas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ne is not co-processor specific.  The install program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h co-processor and/or 486 processor on your compute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installs the appropriate version of CAD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MULTI-VIDEO MODE VERSION OF CADSIM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 of CADSIM supports multiple graphic standard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should make changing between hardware easy.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e:  CGA, EGA, VGA, Super VGA, 8514A, VESA, TIGA, Herc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.  Resolutions up to 1280 x 1024 are supported.  CADSI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nsing.  For most hardware it will automatically selec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and number of colors (max 16) supported by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owever starting CADSIM causes the screen to go blank, auto-sen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ailed to identify your particular hardware.  If this happe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try different resolutions, refer to the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5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DSIM INSTALL PROGRAMS FOR DOS AND OS/2 HAVE BEEN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SIM can now be installed from either floppy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SBAL PROGRAMS FOR DOS AND OS/2 FROM SACDA HAVE A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of MASSBAL resided in a directory called \MARK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MASSBAL 2.0 are loaded into a directory called \MASSB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modate either old or new versions of MASSBAL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DSIM programs have been changed and the INSTALL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ropriate MASSBAL.BAT into a \BIN directory (where the CA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is installed).  Note the \BIN directory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v2.0 AND PRINTING FROM CADS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CADSIM to print automatically under OS/2 2.0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pooler so that CADSIM can prin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The Print Spooler can be disabled by selecting th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; select System Setup; select the spooler icon wit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right) mouse button and select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PROGRAM IS NO LONGER SHIPPED WITH MACINTOSH CADS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e program Edit no longer runs under Macintosh System 7.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number of fonts loaded; is no longer a support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; and is therefore no longer being shipped with CADSIM. 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come with CADSIM, which were editable with Edi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with the Apple program TeachText, which is included with Syste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stem 7.  If the user does not have a copy of TeachTex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an Apple dealer or reseller.  Most of th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rovided by Edit are available with TeachText.  Som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arge for TeachText.  In this case the user may wish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program from a Macintosh 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OPY PROTECTION DEVICES FOR CADSIM:                 -- 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Protector Box (Black Box) that has been used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device for all copies of CADSIM on all platforms (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nd Macintosh) will no longer be shipped.  New orders of CA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ipped with a new and smaller Parallel Protector (print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and OS/2 and a new ADB Protector for Macintos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otector devices are distinguishable from the olde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or Boxes by their shape, size and colour.  The new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re approx. 1" X 2" X 1/2" thick and are white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erial port devices are approx. 2" X 4" X 1" thick and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SIM software that has been previously shipped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or Box is not compatible with these new copy protec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all software updates and upgrades will be labe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or type so that corporate clients who have more tha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tector will be able to load the correc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rallel Protector for DOS does not requi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oftware or device drivers.  Simply plug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or into printer port 1 (LPT1) or printer port 2 (LPT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ADSIM as before.  All new copies of CADSIM will includ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M -&gt; F cable which can optionally be used to relocate an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opy protection devices away from the back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 the male end of the extension cable into the parallel (printer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lug the Parallel Protector into the female end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.  Then, plug any printer into the Parallel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rallel Protector can be used with any othe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protection device.  Several such devices can be cascad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able to relocate the devices away from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CADSIM will search for the device on either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clients who will be running CADSIM with MASSBA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- the Parallel Protector has been tested an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bination with MASSBAL (Rainbow Technologies) 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clients who wish to use a Parallel Protector copy of CA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S session of OS/2: you may need to select the "SHARE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 for the LPT device that the Parallel Protecto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if it is ALSO selected as the OUTPUT device for your PRINTER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you must have installed the OS/2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(XR06055) or greater to have the SHARE ACC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act IBM OS/2 support for additional information about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Diskette releases for OS/2).  Please see the OS/2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further information about gain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rallel Protector for OS/2 requires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ed to the OS/2 CONFIG.SYS file (the same as the ol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or Bo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 the Parallel Protector into printer port 1 (LPT1)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2 (LPT2) and install CADSIM as before.  All new copies of CA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lude a short RS232 M -&gt; F cable which can optional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 any parallel port copy protection devices away from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.  Plug the male end of the extension cable in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er) port and then plug the Parallel Protector into the fema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tension cable.  Then, plug any printer in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rallel Protector can be used with any othe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protection device.  Several such devices can be cascad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able to relocate the devices away from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CADSIM will search for the device on either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clients who will be running CADSIM with MASSBA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- the Parallel Protector has been tested an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bination with MASSBAL (Rainbow Technologies) pro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DB Protector for CADSIM does not requi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oftware or INIT files.  Simply plug it into the 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and install CADSIM as before.  The new ADB Protector can b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y location on the ADB bu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ther sid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o either ADB port on Macs that have more than on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DB Protector can be used with all other ADB device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B Protector has been tested successfully with many other ADB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Logitech MouseMan (for Mac), Apple mice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MOUSE DRIVERS AVAILABLE FOR OS/2 V2.0:                --  May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MOUSE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ADSIM Version 2.6 / COACH Version 0.9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ISED PROMPTS, FREE VARIABLES FOR STREAMS WITH PHASES:  --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imulation drawing files with phases may need editing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hese changes.  Since the free variable names hav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ifications in existing files will no longer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SIM will prompt for the new free variable name and as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be deleted).  To avoid having to re-enter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rawing files can be edited with a text editor to replac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.  Details are given in the CADSI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SBAL INTERFACE MODIFICATIONS:                          --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D 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DSIM program is now always launched by a CADSIM or CS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SIM uses the presence of the environment variable MBDI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SBAL is on your computer.  If it is not, CADSIM grey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n MASSBAL" menu.  This change was made in order to improve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SSBAL from CADSIM when MASSBAL and CADSIM are installed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uter.  Consequently the CADSIM executabl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CADSIMR.EXE (for DOS users) and CADSIMP.EXE for (OS/2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BDIR is required by DOS-MASSBAL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BAL program to operate.  This also allows MASSBAL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ther than the default "MASSBAL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use an older MARKII version of MASSBAL, or who us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BAL can also take advantage of this improved lauching from CA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he same environment variable to their compu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urrent DOS MASSBAL users.  The environment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BDIR=path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, "path" can be any drive (such as C:) and "directory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such as MASSBAL2 or MARKII).  Add this line to y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 file  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r   CONFIG.SYS file     (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NOT to add any spaces around the "=" sign.  Note that MB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 to run OS/2 or older MARKII versions of MASSBAL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DIR to these systems only improves CADSIM launching of MASS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 to MASSBAL launching from CADS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SSBAL.BAT (.CMD) is replaced by RUNMASB.BAT (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MARKII.BAT (.CMD) is replaced by MASSBAL.BAT (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ACH BETA TEST CODE FOR OS/2 RELEASED:    -- (new product)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a testing purposes, COACH will be temporarily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elf-contained directory called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identical to CADSIM with the exception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ACHENV=c:\COACH\D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dded to your OS/2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COACH is identical to invoking CADSIM, for exampl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ACH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voke COACH with the CADSIM/COACH drawing clean.dra.  CO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SIM as a sub-set, and all drawings produced or modified with CO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he latest version of CADSIM. 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version of CADSIM, controller settings saved by COACH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if the drawing were loaded and saved with the older version of CAD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ACH AND MINIMIZED WINDOWS IN OS/2:    -- (new product)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 can be optionally created while running COACH.  When a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COACH launches a separate OS/2 WorkPlace Shell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.  These chart windows can be minimized to an icon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with the mouse on the minimize button at the top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window.  By default, OS/2 v2.0 and v2.1 place all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cons into a "Minimized Window Viewer" folder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likely wish to run COACH in a maximized window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hart is minimized, it will be placed in the "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" folder on the OS/2 desktop, which is out of sigh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H in a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we suggest that minimized windows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instead of the "Minimized Window Viewer" fold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opening the "OS/2 System" object on the OS/2 deskt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the "System Setup" object, and then doub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tem" icon.  Next, click on the "Window" tab in the "System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book and change the "Minimize button behaviour" to "Min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ktop" by clicking on its radio button.  All minimized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ppear as icons on the OS/2 desktop.  Minimized chart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super-imposed on a full screen COACH sess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working with WorkPlace shell settings an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OS/2 printed and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PROTECTION AND OS/2 SUPPORT:           -- (new) February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6 of CADSIM for OS/2 is a 32 bit Workplac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it requires OS/2 version 2.0 or 2.1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 CADSIM performs some functions, such as fil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wice as fast as older 16 bit (OS/2 1.x) versions of CAD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old style CADSIM Protector Box (serial por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device) can no longer be supported by OS/2 version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user who has upgraded to v2.6 of OS2-CADSIM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be upgraded to the new style parallel port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