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0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support for a separate VERIFIED.DAT file and a TRASH.DAT file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user is verified, it will be placed in the VERIFIED.D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.DAT file will still serve as the file to use for number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called.  CallUp will check both files for numbers before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attempt.  Also, the TRASH.DAT file may now contain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allUp was not checking suffixes correctly -- it would only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gits of the suffix and never found a matc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 matter what you did it would throw you into the "Enter a numb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ignore the voice or data numb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allUp now waits for the user to hit enter when it displays the "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verified" message.  If the caller is long distance howev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about 20 seconds and disconnect rather than wait for the LD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