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This is an initial release.  I THINK there are no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ever be sure.  :-)  My email address and BBS# are bel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Up is $10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