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This is an initial release.  I THINK there are no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ever be sure.  :-)  My email address and BBS# are bel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Up is $10.00 during its initial develop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30 days for evaluation purposes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please register i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UNREGISTERED *" notice at the beginning of the program.  :-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a registration number.  This number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used to lock out any area code and/or prefix and/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