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, GIF and JP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, GIF89 and JPEG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ARCID program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/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