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DDNet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 PCBoard Net SysOp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 1995 by Dan Fitzpatrick &amp; DWF Produc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upport for this software and other DWF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is available o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703-491-0083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703-492-8727 v.34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r through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Danny.Fitzpatrick@theedge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or through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Danny Fitzpatrick@1:265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test version of ADDNet may be FREQ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rom 1:265/102.  Use MAGIC NAME 'ADDNET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.  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i. 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2.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3.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4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5.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6.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.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B.  Variab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.</w:t>
        <w:tab/>
        <w:t xml:space="preserve">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If you ignore the rest of this document, you -=MUST=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ior to running ADDNet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use this program on an operational copy of your C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!  Although I have taken every precaution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(and mine), I can not foresee every possibility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could in some way corrupt these files (It do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e on my system).  To use this program, make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CNAMES files and your PCBoard.DAT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.  Go to that path and run PCBSetup.  Go to '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SYSTEM FILES &amp; DIRECTORIES | NAME/LOC OF CONFERENCE DATA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 the path to reflect the backup copies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de.  Then edit the sample configuration file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and set it up for the networks/conferenc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.  Once this is done, you may run the program. 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self time and effort, I recommend that you read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 prior to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UP YOUR CNAMES and PCBoard.DAT FILES PRIOR TO USING ADDNE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i.</w:t>
        <w:tab/>
        <w:t xml:space="preserve">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short, I will assume no responsibility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urred by your use of this software.  I have don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my power to protect you and your data and sy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roper operation of the program, but I make no 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ADDNET AT YOUR OWN RISK 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1: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a Net SysOp's utility for PCBoard bor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ustration with the difficulty of adding larg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to PCBoard.  I decided to write it when I p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 {Edge * Woodbridge, VA * 703-491-0083}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and added 270 newsgroups.  The programming took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 adding the conferences manually, so I did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ually while writing ADDNet, but finished ADDNet none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designed to be very simple to operate and y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werful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based on the premise that all of the fil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configuration items for PCBoard conferences will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ome recognizable patterns.  The bas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in the ADDNet import file allow the SysOp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terns and have the program do the work of apply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terns.  PCBoard provided a utility to create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ed UUUTIL.EXE, but they stopped short of allow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efine patterns for the conferences to follow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not yet replace UUUTIL entirely, when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UUTIL, it is a very powerful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DDNet archive includes both OS/2 and DOS executab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executable is ADDNET.EXE, and the OS/2 execu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2.EXE.  Documentation for the two programs is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is the sample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2: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accept a multitude of command line parame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order desired.  Command line parameters to ADDNe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be preceded by a '/' or a '-'.  If they are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recognized.  To use any of the command 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ply type the parameter (including the ':')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you wish to specify, with no intervening spac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NET PCBDAT:F:\PCB\NODEX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s ADDNet to use the PCBoard.DAT file in F:\PCB\NODE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of the command line parameters are required, bu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files which may be specified on the command lin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will first process the command line, th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DAT parameter is not specified, it will sear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for the PCBoard.DAT file, and finally, it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nvironment variable PCBDAT.  ADDNet will u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DAT file that it comes across in these search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exit with an error code if none is found.  ADDN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quires a NAMES file for import.  Thi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line or reside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mmand line parameters accepted by ADDNe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ddition to specifying command line parameters, ADD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may be modified by using switch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 Any of the above list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 may be used at any location within the NAME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the PCBDAT: and NAMES: switches will have no effec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a switch in the NAMES file, you must preced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!!!'.  Any line that does not begin with three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s is processed as a conference to be added. 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three exclamation points, usage of swi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is identical to tha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 patterns are created using substitutio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ly allowed substitution variable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.  A substitution variable is a piece of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replaced prior to writing the conferenc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piece of text which may change for each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such as the conference number) or which is the sam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of conferences (like the net name)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is described more in the configuration walk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 of switches within the configuration fil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the ability to add multiple sets of conferenc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similar in some way other than name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processed one line at a time, and changes mad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es in the file have no effect on previous lin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ther on all of the following lines.  Consider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pcb\conf\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$N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MSGS:$NABBR$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TEMPLATE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START: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d:\newsgrps\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.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noth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END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Walking Through the Configuration Fil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line sets the base path to conferenc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two lines are names of conferences to be added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ose conferences use the default nam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-coded into the program, i.e. the MSGS file for 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'D:\PCB\CONF\1\MSGS'.  Line 4 starts a new ech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ition.  Line 5 sets the abbreviation, which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substitution later.  Line 6 changes the bas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D:\$NNAME$' where $NNAME$ will be replaced by the 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w FIDO).  Line 7 sets the pattern used to creat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s file which will be used for following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FIDO conference (fido 1) is conference #3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start is 1, and we haven't reset the start ye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SGS file will be 'D:\FIDO\F-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11 introduces a new template conference, #100, and lin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ts all future conferences being added at #101. 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unts from the last START command received, so be carefu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overwrite existing conferences unintentionally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'!!!ACTIVE:...' tells ADDNet to search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a UNIX style active newsgroups file) to set the newsgro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derated or public).  If the newsgroup is not listed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will be left the same as the template unless a !!!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was included.  The line '!!!ACTIVE:CLOSE' tells ADD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p checking (and close) the active file.  This will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ing significantly if you have non-interne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interne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lly, on the last line, $END$ tells ADDNet that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are to be added.  This allows the SysOp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s at the end of the file without having garbag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, possibly hosing up existing conferences.  The $END$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required, but is highly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4: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mentioned earlier that UUUTIL is not entirely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(yet), and here is the explanation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s one important feature not yet available in AD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ability to set the FIDO area TAG names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user support of this program, this feature ma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adding conferences from a FIDO-based network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 to use UUUTIL in addition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Adding a FID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dd a FIDO based network and use the patter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ilities of ADDNet, follow the instructions in PC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.DOC file for adding FIDO.  Then create your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(with the START and TEMPLATE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ey were for UUUTIL).  Then run ADDNet.  UUUTIL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ferences' FIDO TAGS, and put all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\PCB\FIDO.  ADDNet will go in and change the names, path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s associated with each TAG as you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5: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uture of ADDNet has not yet been written. 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or features which I do plan to add, but I would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ke to make this a tool for all PCBoard SysOps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=YOU=- make a suggestion (or multiple suggestion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s that I put on the 'To Do' list, I will reward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ing you registration of ADDNet for 25% of 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that's $5.00 to register ADDNet with a good sugg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'To Do'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FIDONET.NA and updat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moderators file and update USENET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items will not qualify, since I have already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.  Any other suggestions are fair game, and I will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dit to multiple persons for matching suggestion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thwhile suggestions might be substitution variables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ile formats to read/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6: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part where I try to make you feel guilt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without registering it.  Well, too bad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tween you and your conscience and I have better thing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my time, like figuring out some other way to fe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mil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how, if you would like to be listed as a registered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then send $2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n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odbridge, V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 does $20.00 get you?  First of all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arantees, but your $20.00 will get you extended acc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ge as well as my gratitude and a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call (from me to you) if you leave me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having some difficulties that we can't resol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 bases.  In addition, if ADDNet ever goes crip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lways upload key files to (registered) users on my d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!?  You still want more!?  Ok, registering ADDNe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 that there are people out there who would really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dates to the software like support for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  Although I have done everything in my pow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upward compatible, there are no guarante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, for those of you who feel guilty and can't aff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.00 registration fee, send me a post card and I'll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 supporter of ADDNet (not a registered user) and that'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st let me know that there are interested parti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won't get you support calls from me or key fil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come necessary, but it would be a nice thing to do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be its own reward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you send your registration letter or postcard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 US, check or m/o (please add $5.00 for foreign instr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the product (ADD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eMail and/or FIDO nod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, questions, or sugges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: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meter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CBDAT:</w:t>
        <w:tab/>
        <w:tab/>
        <w:t xml:space="preserve">PCBoard.DAT file: Default=.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:</w:t>
        <w:tab/>
        <w:tab/>
        <w:t xml:space="preserve">Starting conference number: Defaul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MPLATE:</w:t>
        <w:tab/>
        <w:t xml:space="preserve">Template conference number: Defaul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VE:</w:t>
        <w:tab/>
        <w:tab/>
        <w:t xml:space="preserve">UNIX-style active file - used for 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TIVE:CLOSE    Close the active file and stop proc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S:</w:t>
        <w:tab/>
        <w:tab/>
        <w:t xml:space="preserve">File containing conference names: Default=.\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SE:</w:t>
        <w:tab/>
        <w:tab/>
        <w:t xml:space="preserve">Base path to place files in: Default=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S:</w:t>
        <w:tab/>
        <w:tab/>
        <w:t xml:space="preserve">Name to use for msg base file: Default=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MNU:</w:t>
        <w:tab/>
        <w:tab/>
        <w:t xml:space="preserve">Name to use for users' menu file: Default=BR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MNU:</w:t>
        <w:tab/>
        <w:tab/>
        <w:t xml:space="preserve">Name to use for sysop's menu file: Default=B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S:</w:t>
        <w:tab/>
        <w:tab/>
        <w:t xml:space="preserve">Name to use for conference news file: Default=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MNU:</w:t>
        <w:tab/>
        <w:t xml:space="preserve">Name to use for door menu file: Default=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LST:</w:t>
        <w:tab/>
        <w:t xml:space="preserve">Name to use for door list file: Default=DOOR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MNU:</w:t>
        <w:tab/>
        <w:t xml:space="preserve">Name to use for bulletin menu file: Default=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LST:</w:t>
        <w:tab/>
        <w:t xml:space="preserve">Name to use for bulletin list file: Default=BL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_MNU: </w:t>
        <w:tab/>
        <w:t xml:space="preserve">Name of script menu file: Default=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_LST:</w:t>
        <w:tab/>
        <w:t xml:space="preserve">Name of script list file: Default=SCRIP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MNU:</w:t>
        <w:tab/>
        <w:t xml:space="preserve">Name of directory menu file: Default=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LST:</w:t>
        <w:tab/>
        <w:t xml:space="preserve">Name of directory list file: Default=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LPATH:</w:t>
        <w:tab/>
        <w:tab/>
        <w:t xml:space="preserve">Name of download path list file: Default=DLPATH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O:</w:t>
        <w:tab/>
        <w:tab/>
        <w:t xml:space="preserve">Name of intro file: Default=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MD_LST:</w:t>
        <w:tab/>
        <w:t xml:space="preserve">Name of command list file: Default=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NAME:</w:t>
        <w:tab/>
        <w:tab/>
        <w:t xml:space="preserve">Network name: Default=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BBR:</w:t>
        <w:tab/>
        <w:tab/>
        <w:t xml:space="preserve">Net Abbreviation: Default=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:</w:t>
        <w:tab/>
        <w:tab/>
        <w:t xml:space="preserve">Specifies type for nex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TACH:</w:t>
        <w:tab/>
        <w:tab/>
        <w:t xml:space="preserve">Location of file attac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arguments for the TYPE: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AL</w:t>
        <w:tab/>
        <w:tab/>
        <w:t xml:space="preserve">Local conference, n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AIL</w:t>
        <w:tab/>
        <w:tab/>
        <w:t xml:space="preserve">Internet e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NK</w:t>
        <w:tab/>
        <w:tab/>
        <w:t xml:space="preserve">Internet/UseNet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</w:t>
        <w:tab/>
        <w:tab/>
        <w:t xml:space="preserve">Moderated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B</w:t>
        <w:tab/>
        <w:tab/>
        <w:t xml:space="preserve">Public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DO</w:t>
        <w:tab/>
        <w:tab/>
        <w:t xml:space="preserve">FIDO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ARCH</w:t>
        <w:tab/>
        <w:tab/>
        <w:t xml:space="preserve">Force a search of the activ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: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recognizes the following variables and will re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path/filenames as appropri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UM$</w:t>
        <w:tab/>
        <w:t xml:space="preserve"> </w:t>
        <w:tab/>
        <w:t xml:space="preserve">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AME$</w:t>
        <w:tab/>
        <w:t xml:space="preserve"> </w:t>
        <w:tab/>
        <w:t xml:space="preserve">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NAME$</w:t>
        <w:tab/>
        <w:t xml:space="preserve"> </w:t>
        <w:tab/>
        <w:t xml:space="preserve">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ABBR$</w:t>
        <w:tab/>
        <w:t xml:space="preserve"> </w:t>
        <w:tab/>
        <w:t xml:space="preserve">Net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TMPLT$</w:t>
        <w:tab/>
        <w:t xml:space="preserve"> </w:t>
        <w:tab/>
        <w:t xml:space="preserve">Substitute value from templat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ture versions will allow the keywords $LAST$, $FIRST$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WORD$, which will allow the user to grab specific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from the substitution variab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