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is a simple little door program that I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to be able to set up their own incoming and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resses, without me having to go through and edit the 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OUT files when they wanted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sers to set up to 10 incoming (Sysop Defin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utgoing alias for their internet E-Mail. 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N and ALIAS.OUT used by PCBoard's utilities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IN, UUOUT)  THIS PROGRAM WILL NOT WORK WITH OTHER SYSTEM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ONLY THE PCBOARD INTERNET E-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FREE!  All you have to d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to send me an Internet E-Mail at alias-reg@rif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egistration code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sh can file called TRASH.CAN includ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aliases you do not want anyone to be able to set up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not many in there, mainly I put vulgar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people would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supports most all of the popular drop fil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 up to 115200 as well as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 locally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THERE IS NO GUARANTEE OR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NO WAY WILL THE AUTHOR OF THIS PROGRAM, JIM RIFF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, LOSS OF PROFITS, LOSS OF DATA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APPEN FROM THE USE OF THIS PROGRAM.  YOU USE THIS PROGRA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NSTALLING AND RUNNING THIS PROGRAM DEMONSTRATES YOU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t works fine on my system, and this is a FREE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called SETUP which comes in the ZIP,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 configuration file.  If you are multi-nod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IF YOU ALREADY HAVE THE ALIAS.IN AND ALIAS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YOU GO THROUGH AND DELETE EXTRA SPACES YOU MAY HA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TWEEN THE NAME AND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door program on a BBS you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to load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tell is to load the program has to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passed along with it.  In the above example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ALIAS.CFG (which is the one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reate)  You can rename this file to anything, just be su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nam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any Nonstandard IRQ that you use for the modem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An example would be :  ALIAS ALIAS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ell it to use IRQ 5 instead of the default for that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ONLY if you use 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e game locally by specifying local where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dard IRQ value.  Lile this:  ALIAS ALIA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DDRESS MAKER does NOT support being run under 2 n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Care should be taken so as not to allow this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1 node at any given time.  My batch file for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hich you can edit and use, it allows for only one n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given time.  Since this is a free utility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node when I origionally wrote it, I did not impleme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the enclosed utility called ENVC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2 of the configuration file(Drive and path to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nning nodes values of the environment values PCBDRIVE &amp; PC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 batch file before the program is run. 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having to use 1 configuration file, so long as your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do not differ between nodes.  See ENVCH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code FREE send mail to alias-reg@rif.com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will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A USER I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you can press certain special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board to preform a variety of functions.  Her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s)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Toggles between the user status window and a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ists thes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Takes 5 minutes away from the call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will NOT be 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Give 5 minutes to the call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will NOT be 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Enter chat mode.  Pressing ESC exit chat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nd bug reports, problems, questions, comments, or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 author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rif.com          --For the Interne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reg@rif.com        --For the Internet, Registration cod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 @ 1:236/50    --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 -&gt;TIPPY       --For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Rif BBS at (219) 834-3404  Speed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dated code and other RifWare Doors here as well 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ms B-61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Indiana  4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thing that you would like to see in the code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 may implement your suggest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