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�������Ŀ�����Ŀ�����Ŀ�����Ŀ��������Ŀ�����Ŀ��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Ĵ�   �   ��  �  ��     ��  � �</w:t>
      </w:r>
      <w:r>
        <w:rPr>
          <w:rtl w:val="true"/>
        </w:rPr>
        <w:t>ٳ</w:t>
      </w:r>
      <w:r>
        <w:rPr/>
        <w:t xml:space="preserve">  �  �  ��  �  ��   �   ��  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      ��  �  ��  ��</w:t>
      </w:r>
      <w:r>
        <w:rPr/>
        <w:t>Ĵ�   Ĵ �  �  �  ��     ��   � 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 �   ��  �  ��     ��  � ��        ��  �  ��     �</w:t>
      </w:r>
      <w:r>
        <w:rPr>
          <w:rtl w:val="true"/>
        </w:rPr>
        <w:t>ٳ</w:t>
      </w:r>
      <w:r>
        <w:rPr/>
        <w:t xml:space="preserve">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ckwave Software Development Group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you see you've just D/L a source (and a damn goo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site, well we're kind of looking for programmer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just every progarmmer, he should know one of these are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res/Svga programming (Techincal information will do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rus progarmmers (Tsr is the 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progar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if you have anything else you think that might help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Lord Psonic and Dr. encryption in the BBS Project -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Or By FiDO Mail to         Sea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mbston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: 2:403/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: sean.block@f417.n403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Or By Snail Mail           ShockWave - Lord P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chav y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mers i required must know the technical way (i me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cken lamerz that uses stolen tpu's and think they ar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round !!! :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we're also looking for new sources (and not those lame :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pixel or the guide for goat screwing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eNCRYPTION [CTF,ShockWave] &amp; Lord Psonic [CTF,ShockW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ut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