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L2DXF 3.0                                                       30-0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convert RenderStar VOL files back to DX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is done by layer, color numbers will be used as layer-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2DXF NAME    outputs DX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2DXF -p NAME outputs DXF file with polyline pface mesh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2DXF -3 NAME outputs DXF file as 3d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