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lias                          11-08-1992   This program is no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convert gif images made with 24bit to gi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nderStar to FLC files. This program can also be used to down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F image, for example a 1280x960 GIF image can be down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and therefor generate a natural anti-alia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        output downscaled gifs instead of 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        output downscaled tgas instead of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    process one single frame, don'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       one palette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       makes an FLI or FLC animation file. If the resolu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is 320x200, the utility creates an FLI file; other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creates an FLC file. (You can use this option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xxx    Sets the playback speed of the animation file to xx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ias \dir\name        will convert \dir\name___0 etc. into \dir\name.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ias -g \dir\name     will down scale, re-quant and output a gif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ias -p -i name__100  will start making a flc from frame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lias -fg \dir\name    will allow extra anti aliasing on a frame by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i and -g don't work well together. it is more efficient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lias -g \dir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lias -p -i \dir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ccession. this way no temp files (they would be tga's !!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and the final one palette quant will use the already smalle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peed is set to 0 as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