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Zone     PCBoard 15.2 PPE      Time Slot Manager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2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