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2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BL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If you use RIP displays then you can use PROMPTS.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stomizing RI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