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contains copyright and license information.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ORDERFR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RORA EDITOR SHAREWAR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Aurora Editor ('the Software', or 'Aurora'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free software, but is distributed as 'sharewar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ONLY. Your use of this Software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the terms 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rora Editor software is owned by nuText Systems or it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otected by United States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The Aurora Editor software contains valuabl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proprietary to nuText Systems. You may not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reverse engineer, or create any derivative wo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ny purpose other than making an adaptation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rmal step in configuring it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ext Systems grants individuals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for a 30-day period on a private,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in order to decide whether or not Aurora suits their need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30-day evaluation period, the individual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fully licensed copy of this software, or dis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a license for Aurora enables you to use the Softwar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provided you do not operate Aurora on more than one compu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you do not operate Aurora on a network or a multi-us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twork or multi-user license, please contact nuTex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granted a limited license to copy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rora for the sole purpose of allowing others to try it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s well a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ust be distributed without alteration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file names, program code, documentation, and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No other programs or file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distribut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hardware product as an enticement or f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pecial permission from nuTex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ee or payment may be charged or accepted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documentation may not be distributed in any for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wise, apart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make general use of this shareware Softwar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, institution, or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ystem operators (Sysops) are encourage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Aurora on their BBS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only if the above conditions are met. No special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to access the Aurora sharew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User Groups may distribute the shareware version of Auror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ditions are met. These User Groups may charge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cost of the disk and copying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strictions may apply to Disk Vendors and Retailers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EXT SYSTEMS MAKES NO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WITH RESPECT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NUTEXT SYSTEMS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SOFTWARE, INCLUDING BUT NOT LIMITED TO,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BUSINESS PROFITS, BUSINESS INTERRUPTION,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, INCIDENTAL OR CONSEQUENTIAL DAMAG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LOS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VEN IF NUTEXT SYSTEM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U.S.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set forth in the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ara (c)(1)(ii)  DFARS  242.227-7013 (10/88) and FAR 42.227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6/87). The contractor is nuText Systems, P.O. Box 2405, Kensington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91-2405 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rora Editor, The Aurora Editor/386, and The Aurora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nuText Systems. Other product names foun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ion accompanying this Software are trademark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