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DOS based unp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RD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Group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TXT - Important installation &amp;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3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SG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REL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HELP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HELP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HELP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GSAW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S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SEMITE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Borland C++ OS/2 RT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  H - header file fo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EL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IMP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H - Classlib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  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MP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BL    H - header file fo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P       H - Classlib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TR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2MSG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      TEC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   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Keyboard to Macro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EXE - Transfer utility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IDE filter to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ransfer utility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Keyboard to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4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IN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KP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EF     HLP - API &amp; OS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DO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HLP - Borland C++ OS/2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Borland C++ OS/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NFO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IN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HLP - Help file for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IPE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DLG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FILE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PIPE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PTN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GLBL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MA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MAI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THR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PXTR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IPE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PIPE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IPECLN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IPESRV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NPIPE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OPTN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GAME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GLBL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MA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MAI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PNT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THR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RPXTR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EXE - Borland C++ OS/2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DLL for Borland C++ OS/2 Integrated Environment &amp;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ES     DLL - DLL for Borland C++ OS/2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MCCLI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MCC     LIB - Borland Custom Controls import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2     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2D    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NIT   OBJ - OBJ to support Non-Borl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I 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T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MTI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INFO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ARGS  OBJ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 LIB - Alias definitions f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       LIB - OS/2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L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1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3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L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15      DLL - OS/2 Run Time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15MT    DLL - OS/2 Run Time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32DL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402   DLL - 32 bit class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40D2  DLL - 32 bit class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MCC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CALL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DEV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DO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ERR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MEMF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ORD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SUB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TIB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XCPT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YPES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E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386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TAILOR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XE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DEF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VIO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ITMAP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DI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DIM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EV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ERR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ON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PI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P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L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RD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IC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I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H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PL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TDDLG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YPE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IN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WP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SAA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NLS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INFO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RING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 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PT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REF20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EXMP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20    INF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Classlib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_WF     DLL - Workframe DLL's for Borland's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      EXE - Borland C++ OS/2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PRF - Language profile file for Wor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_WF  DLL - Workframe DLL's for Borland's command-lin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HLP - Help file for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   DAT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PRJ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UB    TXT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 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2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UN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GPI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OK     HLP - OS2 API &amp; P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HEA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 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D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N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Command-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PM     DLL - DLL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DEF  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BLL - Internationaliz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    EXE - Import Librari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Program to build and mana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Defaul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 EXE - Borland prog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Borland C++ OS/2 t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      EXE - Borland librari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EXE - Borland prog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 EXE - Borl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      EXE - OS2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MKWHLP  NDX - OS2 hel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Borland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P5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HLP - API &amp; OS2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       DLL - Resource Work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Resource Workshop bitmap and icon curso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Resource Workshop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     DLL - Support DLL f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ID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HLP - IDE resource compil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2   DLL - Resource Wor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DC  DLL - Standard Presentation Manager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UI    DLL - Support DLL f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CORE  DLL - Resource Workshop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T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S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32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2     LIB - 32 bit clas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2I   LIB - 32 bit clas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2I    LIB - 32 bit clas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2   LIB - 32 bit clas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DL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DLL - Debugg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API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PI_D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PI_H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PI_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API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COMM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IB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Borland C++ OS/2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DLG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DLG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DLG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EDIT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EDIT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FILE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FIL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1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2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3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CO4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INIT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AIN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MENU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PNT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USER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_XTRN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ASH     EXE - Borland C++ OS/2 .H to .ASH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Borland C++ OS/2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INF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BOX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BLACK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BLACK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OX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MC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MCC     DLL - Borland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EL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P 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ABLE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O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CPP - source file for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file for building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IO 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P     CPP - class librar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CPP - Classlib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RC -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IMP    CPP -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BSH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HD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DATA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KDATA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TIME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PROC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HD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INCO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obsolete classlib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SRCO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O - Obsolete class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HLP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P2INF   EXE - OS/2 help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IN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WIN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WIN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1 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 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      EXE - Borland C++ OS/2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  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COM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WIN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COM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WIN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CF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T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Documentation for Borl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Important information about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BC -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TSM - TAS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Documentation for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Updates to the manual fo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Utilities for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MCCSTL   RW - Borland Custom Control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MCCAPI   RW - Borland Custom Control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A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TR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FILE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A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HELP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MENU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WND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LG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OI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BM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OI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F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932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934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938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SYMBOL  AP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DAN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DEU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ENG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ENU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ESP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FIN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FRA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FRC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ITA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JPN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KOR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NLD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NOR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PTG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RDC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SVE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UND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TAILOR   RC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TAG     TAG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FCHT    NLS - OS2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Classlib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HELLO2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1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3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TST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Classlib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4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ETPS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INT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UE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CUE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4       CP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DLG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HLP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IP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 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NGMAX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Classlib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OS/2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D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HAN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HAN  DEF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DOC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OS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OS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OS2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2PROG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MA    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ERROR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HAN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BLOC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ABLE  MA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K     MA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TEST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TRUC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CALLS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STRUC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ALLS  IN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M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RINT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OS2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S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IC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 R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2    RES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ICO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 RC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2     RES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U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K  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ALL 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CALL2  ASM - Borland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  H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ICO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 R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PR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PM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DI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PRJ - Classlib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K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OBJ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 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K     ASM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  C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   DEF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- Borland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PT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   C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PRJ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PRJ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    H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 RC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PRJ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PTHND    C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HLP     C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   C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  C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  H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IST    DEF - C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PTCP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ICO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2  ICO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3  ICO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PRJ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  H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CPP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 RC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DEF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   MAP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LO1  ICO - C++ exception handlin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classli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DAT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L   DAT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     CPP - Classlib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F      PRJ - Classlib ex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