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.------.------.-------.----.-------.-------.-------.----.-----.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\  ____\  ____\    ___\____&gt;       \   ;   &gt;   ___\____&gt;      &gt;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|   \  )___.___ \ &gt;   \ /    | &gt;   |   &gt;      \   \ /    |   ;  &lt;&gt;    |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&gt;      &gt;     \    \      \    |   \   |   \   \      \      \ 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/______/_______&gt;____&gt;______&gt;___|____&gt;__|____&gt;___&gt;______&gt;______&gt;___|___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  � ��</w:t>
      </w:r>
      <w:r>
        <w:rPr/>
        <w:t>߲ �� � ��߲ ��߲ ��   � ��߲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��  � �� � ���� �� � �� � ��   � �� 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</w:t>
      </w:r>
      <w:r>
        <w:rPr/>
        <w:t xml:space="preserve">ܰ �� � �� � �� � ��ܰ ��ܰܰ �� � �              </w:t>
      </w:r>
      <w:r>
        <w:rPr/>
        <w:t>cs[r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tination Unknown � 5i6-654-1o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: Xa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-Sysop: B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 Running PCBored � Latest .PPes � PCBored Sup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96oo -- 28,ooo  SuPPorTed �  0 .. 2 Day Files � HSLink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iMALnet  �  Partners in Crime Affiliate  �  Generation X Affiliate [GNX]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atest 0 Day .PPEs  �  9600 ++ to apply � No/Low Ratios for VIP Members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   FREE (NoRaTio) Games/PCBored Support Files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No/Low Ratios for European and LD Us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NUP [08/17/94] Reality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