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Price Book(tm) - Merisel DO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-94 Byte Produ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is diskette contains the DOS Electronic Price Book(tm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program version and your Merisel Pricing Data update.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o Install the WINDOWS Version 3.0, you must also have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e Electronic Price Book(tm) Windows Program Diskette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ease call Merisel at 1-800-468-0030 if you need a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opy of the Windows Program Diskette.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license agreement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personal computer workstation.  Unauthorized distrib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without the express written permission of Byt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ictly prohibited.  For additional copies of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ri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briefly explains DOS program installation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structions are available on-line by choosing the "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" option from the progra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Price Book(tm) will run on an IBM-PC/AT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with at least 7.5Mb of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40K RAM Memory with minimum 435Kb free,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, EGA, or Monochrome Graphics (Hercules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wide variety of Laser or Dot-Matrix Print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ensed mo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lectronic Price Book diskette into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change to that drive by typing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 (or B: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ype:    INSTALL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questions about which hard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he program installed, and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inter that you are using.  Pric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.  Data installa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be careful when entering your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as they are used in creating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 The Reference Number may be found on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ook(tm) disket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(tm) 3.1:  The Electronic Price Book(tm)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(tm) version 3.1 provid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available for running DOS program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 environment.  A Program Information File (PI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con (ICO) file are copied into your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able you to access the Electronic Price Book(t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indows 3.1 and display it with a special ic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icrosoft Windows(tm) produc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utilizing PIF files to run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 If you install the Electronic Price Book(tm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hoose a drive that is mapped similar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(e.g., all users find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MERISEL).  All Program and data files should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/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 If you utilize a 3rd party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i.e., QEMM386tm), it is recommended that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use by the Electronic Price Book(tm)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your AUTOEXEC.BAT file:   SET PBEMS=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