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alc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Ocalc, complete the order form contained in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fax or EMail it direct to Jupiter Software or to one of our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 Software and our agents can also accept 'phone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USA and Canada - US$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1 Red Circle Drive, Suite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tonka, MN 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 800-622-2793 (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612-930-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612-930-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612-930-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FRANCE - FF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hare S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.P. 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51-METZ ced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(+33)87 32 37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x:(+33)87 30 85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: 3615 Win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JAPAN - Yen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, 196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: PAF0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Serve in Y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ccess NiftyServe for more information or contact P &amp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IN THE NETHERLANDS and Belgium - Dfl and Bfr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us 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BB Heerhugow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and Fax: +31 (0)2207-4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100121.15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CompuServ account can register using the SWREG servic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SWREG and follow the instructions to register.  PROcalc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n ID of 3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OOO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