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's full �      �      �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TO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FED\BOOMLAB C:\PFED\ LOCAL FILE.ZIP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#    #     #    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    �     �       �      </w:t>
      </w:r>
      <w:r>
        <w:rPr/>
        <w:t>Path to 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    �     �       �      </w:t>
      </w:r>
      <w:r>
        <w:rPr/>
        <w:t>files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's ��          �    �     �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&amp; filename       �    �     �       ���� PCB DIR text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    ����� </w:t>
      </w:r>
      <w:r>
        <w:rPr/>
        <w:t>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          </w:t>
      </w:r>
      <w:r>
        <w:rPr/>
        <w:t>of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Config files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</w:t>
      </w:r>
      <w:r>
        <w:rPr/>
        <w:t>'LOCAL'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9, 10, 11, 12, &amp; 13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9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) Path &amp; filename of a text to ZAP random BBS ads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 of one BBS ad text string per line. 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ase sensitive, and can contain Hi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2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BOOMOLD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or "Contains FILE_ID.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own text such as "E-MAIL SYSOP WITH DESCRIP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macro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8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n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0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1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