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what you can expect to see in TMB in the next few weeks, 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Dele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im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efing 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sion Waypoint Viewer, Graphica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ut over 4 months into the project, and do not just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e (the TMB DEV TEAM) have a lot of ideas alread planned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 is only going to get better with time. We decided to release thi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users tell us what they want. We want them to use it, tells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, and find any "Undocumented Features" we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ready have the code for the extended feature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ut them to work, and test them fully, but we will have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in resonable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version today, so we can continue ma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.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