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-CAD Infotext .. infozoom.doc  .......................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by TREE-SOFT                                 ***\*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stermann &amp; Engels GbR                               **\/***\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weg 4                                           **\*|*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789 Lindlar                                            *\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: (0 22 66) 4 41 04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REE -+-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FORMATIONEN ZUR ZOOM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 ZOOM BEIM BETRIEB MIT EIN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ie CAD-Ebene mit nur einem Monitor betrieben wird (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kein zweiter Monitor' unter 'Monitoranordnung') aktiviert TREE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die Funktion f�r einen dynamischen Zoom. Damit i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int, da� wenn der Zoom aktiviert wurde, bei Verschieben des Fa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euzes aus dem Fenster das Zoomfenster automatisch versc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 ZOOM BEIM BETRIEB MIT ZWEI MONI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ein zweiter Monitor angegeben wurde, wird diese Funktio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sch ersetzt durch die Aktivierung des Men�bildschirme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nkreuz die Zeichenfl�che der CAD-Ebene auf der Seite wo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kmonitor steht verl��t. Dadurch l��t sich der Men�monitor kom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 beim Zweibild-Betrieb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ynamische ist dann inaktiv. Auf den dynamischen Zoom k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eibild-Betrieb jedoch leicht verzichtet werden, da die hohe Auf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g des zweiten Bildschirmes ein h�ufiges Zoomen �berfl�ssig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