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-CAD Infotext .. infodrv.doc  ........................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by TREE-SOFT                                 ***\*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stermann &amp; Engels GbR                               **\/***\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weg 4                                           **\*�*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789 Lindlar                                            *\�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0 22 66) 4 41 0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REE ���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ZU GER�TETREIB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 BILDSCHIRMTREIBER 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   EIZO MDB08 - TIGA-Einbildschirm  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   MIRO - TIGA-Karten 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   Installation der SPEA-Gallery-Grafikkarten  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1         Anmerkung  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   Farbgrafikkarte ELSA WINNER 2000  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        Farbgrafikkarte ELSA WINNER 1000 dual board  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        Farbgrafikkarte ELSA WINNER 1024 und Winner 1280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        8514/A-Treiber 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        Trident SVGA-Karten 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           S3-, Cirrus-Logic- + Super-VGA-Karten  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         ELSA XHR-Grafikkarten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 PLOTTERTREIBER 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   HP-GL 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       Plotter OCE 1950  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   DIGITIZER  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   �bertragungsprotokoll  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       Ausrichtung der Auflage  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       Graphtec KD 4300: 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       Graphtec KD 4310: 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        Treibersoftware des Digitizers  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        Summagraphics Summasketch III professionell  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        Genius HiSketch 1812  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        Hitachi HDG 1217G  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         Quora  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  DRUCKERTREIBER  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      Druckeremulation EPSON LQ  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      Druckeremulation NEC 24  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BILDSCHIRM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EIZO MDB08 - TIGA-EIN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kehr aus Textmodus l�scht den Graphik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il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[C] (Befehl Bildneuaufbau)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MIRO - TIGA-K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Installation mu� der Interrupt von "60" auf "7F" ge�ndert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 Karten mit zus�tzlichem VGA-Chip laufen sowohl im Einschirm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uch im Zweischirm-Betri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INSTALLATION DER SPEA-GALLERY-GRAFIKK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olgenden Angaben beziehen sich auf die SPEA GRAPHITI Farbg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kkarte. Unter Umst�nden f�hrt diese Vorgehensweise auch bei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-Karten GALLERY, PAINTER und FLASH 1 zum Erfo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Installation der SPEA-Karten mit dem ARCTC-Grafikproz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ist die Hardware gem�� SPEA-Installations-Handbuch im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nis C:\TREIBER\SPEA o. �. zu 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onitor mu� dann mit der SPEA-Software angepa�t werden. I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utoexec.bat sind anschlie�end folgende Befehle aufzu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DC=C:\TREIBER\SP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REIBER\SPEA\spdriver -f&lt;fon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den Rechner neu bo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ont darf maximal 30 Pixel ho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mu� der Default-Interrupt "cch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Regiezentrum von TREE-CAD mu� der Treiber dann noch ein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     AN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Qualit�t der C-Library f�r die Treiberprogrammierung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ichtweg eine Zumutung. Der C-Compiler von Microsoft meldet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gravierende Fehler in den SPEA-Funktionen. Eine Verwendung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-Grafikfunktionen aus der SPEA-C-Library ist von daher un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. Deshalb blieb uns nur der Weg, einen reinen Pixel-Transfer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PEA-Karte zu programmieren, der relativ langsam ist, da die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en komplett in der CPU erfolgen. Die Geschwindigkeit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ibers ist deshalb kein Ma�stab, f�r die Geschwindigkeit d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CAD bei Verwendung anderer Grafikkarten erreich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erwendung eines 66-MHz-Rechners ist deshalb empfehlenswert.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nativ sollte eine TIGA-Karte verwendet werden, welche ca. 20-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FARBGRAFIKKARTE ELSA WINNE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arbgrafikkarte ELSA WINNER 2000 l��t sich auch im Dualscre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 mit TREE-CAD verwenden. Folgendes ist dabei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 VGA-Karte im PC mu� eine Standard-IBM-VGA oder eine SVGA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4000- 16-Bit Chipsatz sein. [Andere Chips�tze (z. B. Trid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rus oder S3) funktionieren nic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r Dip-Switch 1/2 mu� auf "ON" stehen (Stellung "zweite Kar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Programm "winsetup.exe" ist mit dem Parameter "-B1" zu st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f Konflikte mit anderen Karten ist zu achten (z.B. darf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-Netzwerkkarte nicht auf I/O-Adresse "300" ste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l�uft dann nicht mehr auf der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FARBGRAFIKKARTE ELSA WINNER 1000 DUA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i ELSA Winner 1000 k�nnen jetzt auch im Dualscreen-Modu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CAD Verwendung finden. Folgendes ist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 1. Winner wird mit der werksseitigen Jumperstellung eingeba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2. Winner 1000 mu� der 2. Schalter ("SS4"/"SS5") auf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 "SS5" gesetzt werden. Die Textmonitor wird an die er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rte, der Grafikmonitor an die 2. Karte an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um Einstellen der Karte wird "winsetup.exe" mit dem Parameter /b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ll Windows auf der 2. Karte laufen, so ist im Handbuch der EL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er 1000 nachzu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in kurzes Zucken beim Wechsel zwischen Text- und Grafik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�t sich aus technischen Gr�nden leider nicht 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FARBGRAFIKKARTE ELSA WINNER 1024 UND WINNER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arten laufen mit dem 8514/A AI-Treiber. Mit dem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nrsetup" ist der 8514/A AI-Treiber zu installieren. Der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0814.fnt" ist in das TC-Programmverzeichnis zu kopieren.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des Rechners ist der Treiber zu installieren (z.B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nrai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8514/A-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reiber f�r IBM 8514/A basiert auf dem Adapterinterface (A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�tzlich m��ten alle 8514-kompatible Karten lauff�hig sei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dapter-Interface (AI) unterst�tzen. Ein entsprechender 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arte (z.B. "ai.exe" bei ELSA oder "hdiload.exe" bei ATI) mu�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tartdatei "autoexec.bat"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rafikkarte sind immer drei Font-Dateien beigef�gt. Der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0814.fnt" mu� in das TREE-CAD Programmverzeichnis kopiert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reiber unterst�tzt nur den AI-Modus 0. Dies entsprich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von 1024 x 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TRIDENT SVGA-K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olgenden Hinweise gelten f�r die Trident SVGA-Karten 9000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B, 8900CL 1MB und 8900CL-B 1MB. Diese Karten sind sehr preisg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g und dabei leistungsf�hig. TREE-CAD l��t sich vor allem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te Trident 8900CL-B 1MB hervorragend auch mit 1024 x 768 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Aufl�sung betreiben. Diese Karte erziehlt auch m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ute Ergeb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TREE-CAD ab Version 4.1 k�nnen mit den Trident VGA-Kar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gel folgende Aufl�sungen gew�h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    AUFL�SUNG    TREE-CAD-TRE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640 x 480     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   800 x 600       VESA 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  1024 x 768       VESA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llen drei Trident-Karten kann man durch Entnehmen des Jump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arte auf 48KHz Modus fest ein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nspricht 70 Hz Bildwiederholfrequenz bei 640 x 480 und 800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sowie 60 Hz bei 1024 x 768 Bildpunk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h�ngig vom Jumper 7 ist die Anpassung der Karte an den Monito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Treiberdateien der Tridentkarten "tvgacrtc.sys"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vgacrtc.exe" m�glich. Innerhalb des Programmes tvgacrtc.exe fol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bitte den einzelnen Men�punkten. Die Einbindung des Systemtr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s findet in der Systemdatei "config.sys"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PFAD\tvgacrt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PFAD\tvgacrt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F10 (Advanced Setup) ist f�r 512KB Karten der 8 Bit Modus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1MB Karten der 16 Bit Modus unter Bios und Video Ram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  S3-, CIRRUS-LOGIC- + SUPER-VGA-K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olgenden Hinweise gelten f�r Super-VGA und Karten mit dem S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Cirrus-Logic-Chipsatz. Die meisten dieser Karten sind relat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isg�nstig und dabei leistungsf�hig. Zu beachten ist, da�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h�here Aufl�sung als 800 x 600 gew�nscht ist, eine VESA-Tr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datei geladen werden mu�. Diese Datei befindet sich im Liefer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g der Karten. Meistens hei�t die Datei "vesa.com", "tlvesa.c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"vvesa.com" (oder �hnlich). Diese Datei sollte in die Start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 "autoexec.bat" fest aufgenommen werden,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 C:\TREIBER\VGA\ve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 \TREBER\VGA das Verzeichnis ist, in dem die Treiberdatei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kkarte gespeich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ach kann dann einer der VESA TREE-CAD-Grafikkartentreiber aus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ben genannte Vorgehensweise ist notwendig, da nicht alle Su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und Windows-Beschleunigerkarten kompatibel zum VGA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unktionsgarantie f�r diese Karten kann mangels Standardis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g dieser Karten von TREE-SOFT nicht �bernommen werden. Auf Wun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lt die TREE-SOFT Hotline Ihnen gerne mit, welche Karten mit 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rheit unterst�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0 ELSA XHR-GRAFIKK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-XHR-Grafikkarten sind gem�� ELSA-Handbuch zu installieren.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bschnitt enth�lt Informationen f�r die Anpassung der Far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ellen an TREE-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 "tcplt.dat" enth�lt die Farbtabelle f�r folgende ELSA-G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kkarten in Verbindung mit den EGOS-Treib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OR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XHR Alpha Alpha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XHR Spectra Spectra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XHR 26 /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XXHR 75 /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OMEGA 854 /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A  OMEGA 858 /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GOS-Treiber mu� f�r TREE-CAD in der Systemdatei "config.sy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d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B.:  DEVICE=C:\XHRDRV\xhrdr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den der TREE-CAD Farbtabelle wird mit dem Befehl "palette.c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GOS-Treiber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B.:  palette tcplt     (ohne extension 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 "palette.com" finden Sie in dem Verzeichnis, in welc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Treiberdateien der ELSA-Karte install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Befehl sollte in die Datei "autoexec.bat" eingebund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st�ndige, sich wiederholende, Befehlseingaben beim Start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CAD zu 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beim Laden der TREE-CAD Farbpalette der VGA-Monito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umschlag aufweisen, so ist dieser durch den Befehl  "mode co8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A Standard-Farbtab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GB in % �                      �  RGB in %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ERT� R � G � B �    Farbe     � � WERT� R � G � B �    Farb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�  0�  0�  0� sw. Hintergr.� �   8 � 31� 31� 31� grau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�  0�  0� 63� dunkelblau   � �   9 � 31� 31� 94� mittelblau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 �  0� 63�  0� dunkelgr�n   � �  10 � 31� 94� 31� hellgr�n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 �  0� 63� 63� hellblau     � �  11 � 31� 94� 94� hellblau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 � 63�  0�  0� rot          � �  12 � 94� 31� 31� hellrot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5 � 63�  0� 63� violett      � �  13 � 94� 31� 94� hellviolet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6 � 63� 31�  0� braun        � �  14 � 94� 94� 31� gelb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7 � 63� 63� 63� dunkelwei�   � �  15 � 94� 94� 94� wei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CAD Farb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tei tcplt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GB in % �                      �  RGB in %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ERT� R � G � B �    Farbe     � � WERT� R � G � B �     Farbe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�  0�  0�  0� sw. Hintergr.� �   8 � 81� 81� 81� dunkelwei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� 63� 63� 63� hellgrau     � �   9 � 31� 31� 31� grau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 �  0� 63�  0� gr�n         � �  10 � 31� 31� 94� hellblau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 �  0� 63� 63� hellblau     � �  11 � 31� 94� 31� hellgr�n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 � 63�  0�  0� rot          � �  12 � 94� 94� 94� wei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5 � 63�  0� 63� violett      � �  13 � 94� 31� 31� hellrot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6 �  0�  0� 63� dunkelblau   � �  14 � 94� 31� 94� hellviolet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Ĵ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7 � 63� 31�  0� braun        � �  15 � 94� 94� 31� gelb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.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PLOTTER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"anfangs.seq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i Zeichen Befehl zum Stiftwechsel, dann kommt die Seque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PLOTTER OCE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lotter sind folgende Einstellungen vorzu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: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:     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: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F/BGL Step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F/BGL Orig: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Sort:     ON    (Funktioniert nicht korrek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Monitor:  PEN SAVER (wahlwe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. Modes: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 MANUAL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: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    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:    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:     HARD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:   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REE-CAD sind folgende Einstellungen vorzu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koll: HARD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ftwahl: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fangssequenz:  DF;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sequenz:     S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ve Linientypen: Eingeschal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ige Anfangssequenz plottet Zeichnungen ma�stabsgerecht im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en Blattformat, unabh�ngig von der verwendeten Papiergr�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usgabe von Stromlaufpl�nen mit den TREE-SOFT Zeichnungsra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N A4-Papier ist folgende Anfangssequenz einzu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;IN;SC-8,11687,-226,848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ieser Sequenz wurden folgende Aspekte ber�cksicht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r Rand links mu� 20,5 mm betragen (Papierf�h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r Rand rechts mu� 15 mm betragen (weiter l��t es si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r Rand oben mu� mind. 20 mm betragen (Heftr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r Rand unten mu� mind. 11,5 mm betragen (sonst verschmier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e durch die Tus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 mu� ein guter Kompromiss zwischen Papierausnutzung, guter Opt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eitenverh�ltnis gefunden werden (Verzerrung 1:1,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REE-CAD mu� das Ausgabeformat DIN A4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usgabe von Stromlaufpl�nen mit den TREE-SOFT Zeichnungsra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N A4-Papier ist folgende Anfangssequenz einzu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;IN;SC-23,11702,-397,81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ieser Sequenz wurden die Aspekte wie beim DIN A4-Format ber�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igt. Hier ist der Heftrand jedoch links. Das 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�gt ebenfalls 1:1,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DIGIT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�BERTRAGUNGS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CAD benutzt bei der Verbindung zwischen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ten�bertragungsschnittstelle COM1: oder COM2:) und Digita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rtablett Standardprotokolle. Auf dem Rechner sichert TREE-CA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tige Konfiguration des Protokolls. Das Digitalisiertablett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gleichen Protokoll konfigu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CAD verwendet bei der Einstellung "Graphtec"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k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rate:   9.6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�t:          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its: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bits: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Einstellung "SummaSketch" findet diese Protokoll Verwen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rate:   9.6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�t:           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its: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bits: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er Inbetriebnahme des Digitalisiertablettes mu� das Ger�t k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kt konfigu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AUSRICHTUNG DER AUF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Digitizerauflage zu verwenden, mu� die Gr��e der Zeichenfl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(Optionen/Digitizer) sowie das Ma� der Auflage eingegeben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 Die Auflage ist links unten am Digitizer auszu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igen Ger�ten kann die Auflage die Befestigungsrill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tzabdeckung verdecken. In diesem Fall kann die Auflage versch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TREE-CAD dieses Verschieben zu erm�glichen, ist im Programm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nis die Datei "tabl.dat" anzulegen. Sie enth�lt hinter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Ma� f�r den Versatz nach rechts und nach oben in 1/10 mm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t die Auflage um 10mm nach rechts und 20mm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GRAPHTEC KD 43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mu� die Emulation "Graphtec"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Dip-Switch-Stellung ist vorzu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1: 00011011  (00011010 f�r schnelle �bertragu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2: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3: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"0" steht immer f�r "OFF", die "1" f�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abel f�r das Tablett ist wie folgt zu e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(das ist neu, Schaltung wie Hardwire-Plo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�����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�����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�����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�����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�����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�����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�����7  (kann entfall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�����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�����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�����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�����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Ŀ ��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�� ��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Ŀ ��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�� ��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GRAPHTEC KD 43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s Tablett von Graphtec (Februar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IP-Schalter m�ssen folgenderma�en gesetzt werden [0 =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ten) 1 = ON (oben)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1: 0100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2: 10001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3: 000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"0" steht immer f�r "OFF", die "1" f�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gitalisierbereich hat sich wie folgt ge�nd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 x 260 hat das alte KD 4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 x 280 hat das neue KD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TREIBERSOFTWARE DES DIGIT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Digitizer lassen sich nicht mit Hilfe von Dip-Schaltern s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 nur mittels Software korrekt auf das richtige �bertragungs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oll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SUMMAGRAPHICS SUMMASKETCH III PROFESSIO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Regiezentrum unter Optionen als Digitizer "Summasketch" 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jedem Einschalten des Tabletts mu� das auf d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rs/Utilities" im Verzeichnis \UTILITY befindliche Programm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t gestartet werden (Reihenfolge und Gro�-/Kleinschreibung bea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/M /C@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eichenfl�che mu� in TREE-CAD mit "457 mm x 305 mm"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/C@Qf</w:t>
      </w:r>
    </w:p>
    <w:p>
      <w:pPr>
        <w:pStyle w:val="PreformattedText"/>
        <w:bidi w:val="0"/>
        <w:jc w:val="left"/>
        <w:rPr/>
      </w:pPr>
      <w:r>
        <w:rPr/>
        <w:t xml:space="preserve">        �  ���� </w:t>
      </w:r>
      <w:r>
        <w:rPr/>
        <w:t>Aufl�sung 10 Punkte pro mm</w:t>
      </w:r>
    </w:p>
    <w:p>
      <w:pPr>
        <w:pStyle w:val="PreformattedText"/>
        <w:bidi w:val="0"/>
        <w:jc w:val="left"/>
        <w:rPr/>
      </w:pPr>
      <w:r>
        <w:rPr/>
        <w:t xml:space="preserve">        �  ���� </w:t>
      </w:r>
      <w:r>
        <w:rPr/>
        <w:t>Datenrate 110 rps</w:t>
      </w:r>
    </w:p>
    <w:p>
      <w:pPr>
        <w:pStyle w:val="PreformattedText"/>
        <w:bidi w:val="0"/>
        <w:jc w:val="left"/>
        <w:rPr/>
      </w:pPr>
      <w:r>
        <w:rPr/>
        <w:t xml:space="preserve">        �  ���� </w:t>
      </w:r>
      <w:r>
        <w:rPr/>
        <w:t>Stream mode</w:t>
      </w:r>
    </w:p>
    <w:p>
      <w:pPr>
        <w:pStyle w:val="PreformattedText"/>
        <w:bidi w:val="0"/>
        <w:jc w:val="left"/>
        <w:rPr/>
      </w:pPr>
      <w:r>
        <w:rPr/>
        <w:t xml:space="preserve">        �  ���� </w:t>
      </w:r>
      <w:r>
        <w:rPr/>
        <w:t>Sende Zeichen bis &lt;CR&gt; zum Tablet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M-Format (9600, Odd, 1 Stopp, 8 Daten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Graphtec-Tablettauflage zu benutzen, kann das Graphtec-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 eingetragen werden (380x260). Die Auflage mu� dann links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Wechsel der Zeigereinrichtung (Lupe oder Stift) mu� das Ger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chaltet werden. Anschlie�end ist der Send-Befehl erneut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GENIUS HISKETCH 1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Diskette "Utilities" befindet sich das Programm "gpfmt.co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gramm ist nach jedem Einschalten des Tablettes vo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von TREE-CAD aufzu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fmt c1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bei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fmt c2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Regiezentrum ist die Emulation "Graphtec" zu w�hlen. Der 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mit "X=357" und mit "Y=237" angegeben werden (Das Ger�t arb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im metrischen Mod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it der TREE-SOFT Tablettauflage gearbeitet wird (Ma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0x260mm), mu� der Bereich mit X=300 und Y=205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HITACHI HDG 1217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P-Switch DSW1 ist wie folgt zu sc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, 3, 5 und 7 auf ON, alles andere auf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chalter 7 steuert nur den B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"0" steht immer f�r "OFF", die "1" f�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REE-CAD ist der Treiber f�r "Graphtec"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gitalisierbereich des Tabletts ist sehr gro�. Der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ich kann genau in mm im Regiezentrum eingestellt werden. Der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male Bereich ist "X=430" und "Y=295". Es kann auch das Ma� der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ttauflage in mm eingestellt werden; die Auflage mu� dann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n an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QU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er Verwendung des Tabletts mu� es mit der Auflage "Setup Men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iert werden. Diese Auflage geh�rt zum Lieferumfang des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ist folgende Vorgehensweise einzu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REE-CAD ist der Digitizer SummaSketch zu w�hlen. Der Digita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rbereich kann am Digitizer gemessen werden. Bei Verwend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-SOFT Auflage ist X=380 und Y=260 ei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gitizer wird angeschlossen und eingeschaltet. Die Aufl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 Men�" ist gerade aufzulegen, idealerweise links unten an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. Rechts unten auf dem Digitizer ist das Feld "Set-Up" anzukl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. Das Ger�t beginnt nun zu piepen, bis der Punkt "Origin-Spo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klickt wird. Nun sind folgende Felder anzuklicken (Reihenfol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ulation S-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mat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tric resolution 10 lines/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rating Mode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ream Rate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ud Rate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Bit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ity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gitizer ist nun einsatzbereit. Die Einstellung werden 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 gespeichert, sie sind also auch nach dem Ausschalten des Ger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 noch 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EE-CAD Infotext .. infodrv.doc  .......................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DRUCKER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DRUCKEREMULATION EPSON 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Version 4.2 wurde die EPSON LQ-Emulation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odus "fein" druckt jetzt 360 x 360 dpi. Dies ist nur m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ruckern mit 48 oder mehr D�sen/Nadeln. Bei anderen Druckern (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mit 24-Nadeln) ist die Aufl�sung "mittel" zu w�hlen. Die f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f�hrt bei Druckern, die diese Aufl�sung nicht unterst�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zu ungleichm��igen Linienbr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DRUCKEREMULATION NEC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Nadeldruckern ist die Aufl�sung "mittel" zu w�hlen. Die f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f�hrt bei den meisten NEC-Nadeldruckern zu ungleichm��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nbr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