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MFLAG.DOC     12-18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FLAG.PP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a SysOp I fell in love with FLAG.PPE by David Terry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time went by, I observed a problem with new users tha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 non-batch protocol as their defaul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AG.PPE would let this user flag all the files they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ag, but when it came time to download the files, PCBoard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ent the user with a list of BATCH-MODE protocols to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, because they had more than one file flagged for downloading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of course, now what? If they don't have a batch-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tocol to choose from in their communications program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stuck (Otherwords, in trouble!). Let them figure their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this one. They probably won't, so here comes ALT-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lieve it or not, there are many new and unsophist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rs NEW to the BBSing world using hand-me-down comput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unications software. Either their software lacks batch-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s (Procomm Plus v1.0), or they do not know the dif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ave selected to use a non-batch protocol. In any even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ses havoc on your BBS when FLAG.PP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, the object of MFLAG.PPE is to keep them out of this tra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force them into immediate download when they have flagg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to download. A screen file will be displayed to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laining why the download needs to take place now, and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offered the opportunity to either download the file n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ancel the download and the flagged file is UNflagged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)elp for a help file telling them what the differ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the available protocols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a caller has a batch-mode protocol selected as defaul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BBS, then normal multiple file flagging will be done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he original FLAG.PP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, If the caller did not select ANY default protocol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e BBS when completing the new user process, (I do ge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 callers doing just that!), any attempt to flag a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mediately CALL FLAGPROT.PPE to offer the user the opportun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elect a protocol of choice NOW! If none is selected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returned to MFLAG.PPE and the screen they were view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. Nothing is flagged! They cannot flag a file UNTI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selected a default protocol to use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ever, if they DID select a protocol to use as their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e BBS, MFLAG.PPE will behave accordingly. Multiple fl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batch-mode protocols, immediate downloading for non-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tocols. This way both parties are happy; the user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FLAG.DOC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lets look at the list of files included in the arch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E.1ST    I hope you have read the file BEFORE this on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FLAG.PPE     The main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PROT.PPE  The protocol setting PPE called by MFLAG.PP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.CNF  This file is used to indicated where you kee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your PCBR?.BAT &amp; PCBS?.BAT files for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protocols. This is usually in the PCBoard.EX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directory. The default in this file is C:\PCB\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EDIT this file if different!!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LNOW         Display file explaining immediate download ne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LHELP        Display file explaining available protocols. AD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additional protocols you may be offe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NONE         Display file explaining a need to select a protoco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Note: if you have MORE than 11 protocol choice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offer, Add a @PAUSE@ macro to the end of this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NEW       Standard FLAG prompt, enhanced with additional info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A Ctrl-Z display file! (see README.1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OLD       Non-ANSI prompt for TTY call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BAR       SPACEBAR info line after spacebar is pr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BARR      RIPscrip version of FLAGBAR (untested by m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LER      RIPscrip mouse region mask (Functionality untes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me) (I don't use RIPscrip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(These files can be SEC+GRAPH+LANG specifi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PPE/display files are the required files for normal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iles are optional, select to use as you wis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NEW.OP1   Optional FLAGNEW prompt, displays DIR numb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 is viewing. A Ctrl-Z file! Rename to FLAGNEW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NEW.OP2   Optional FLAGNEW prompt. Displays CONF &amp; DIR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 is viewing. A Ctrl-Z file! Rename to FLAGNEW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reat for CD-ROM conferences in addition to Ma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oa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personally like using FLAGNEW.OP2 prompt so I can obser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he user is: What conference, directory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assumption here is that you are ALREADY using FLAG.PPE, so I'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going to explain how to install MFLAG.PPE as such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ily backup your current FLAG directory, DELETE the old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copy the new MFLAG files to that directory. If you are laz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just rename MFLAG.PPE to FLAG.PPE and everything will ope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as before, without needing to modify the PCBTEXT entry # 54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 RAMDIS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certainly hope you have been running FLAG.PPE and it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ired files from a ramdisk... It's really necessary for fa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age and display of the prompt line! I use a batch file call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MFLAG.DOC    Page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T.BAT that is called from my autoexec.bat to "copy" all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ired files to the ramdisk, and PCBTEXT reflects this path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the PPE. (don't forget to copy FLAGPROT.PPE and PROTOCOL.CN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ls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ING THE PP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Logon from the call waiting screen as the SysO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Change YOUR protocol choice to (N) N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List a directory using the new MFLAG.P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Attempt to flag a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will immediately be brought to FLAGPROT.PPE to select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protocol to use on the BB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Select a NON-batch protocol, such as X, C, O, or F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done, you are returned to the directory lis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Now flag a file...  because you are using a NON-ba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ocol as your choice, you are placed into download mod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may download immediately by pressing ENTER, or enter "H"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display a help screen, or (C)ancel the download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to the directory listing. (The file is now UNflagged!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's it... you have tested the functionality of MFLAG.PP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Don't forget to re-set your SysOp protocol choice). Af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ing back to a BATCH-MODE protocol, you will be able to fla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files to downlo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hope you enjoy your new "FLAG" PPE! I've been running it on m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ard for some time now, and it has worked flawlessly.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 Bearor,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ome Office On-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: 310-422-04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