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d 1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1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HSUPGR and the upgrade.dat will increase the speed of your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This Upgrade increase your protocol with an average of 20 %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new speed for each modem sp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 bps from 960 cps to 1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 bps from around 1500 cps to around 2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00 bps from 1700 cps to 2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bps from 3900 cps to 4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400 bps from 5800 cps to 6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100 bps from 12000 cps to 12500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 for the new HSLINK v 1.5 will be soon release. I don't say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              .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              .  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:              :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/\__)\__       ___/\____)\_____________)\    ,__/\__)\__,__/\__)\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    ____\______\_________   \      |    /____\_    _____\_     ____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     \______    ____\    \    :   /  ____\______     \_______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/           /__   \   \        /  :    /    ___/            _/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 /__|____\___\_____ /___|__ /_______/___________ /________pK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/                 \(      )/                   )/          \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o Sadness,Agony,Despair o 972.6.762.376 o 28.8 Kb 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nothing to say...just the l8test warez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:PuKy,CyberDemon,Demolition Man,Palad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