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G L N A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L extractor for NAVIGATOR 5 data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  Dr. Ralf Wieg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vised: 13-Jan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by SW Software &amp; Consult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VIGATOR 5 Data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to Use BGL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to Create V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to Create Air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is a DOS based utility program for users of "NAVIGATOR 5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flight planner for Microsoft's Flight Simulator 5. BGLNAV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5 scenery files ("BGL files"), extracts navigation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files and creates text files that can be direct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NAVIGAT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mplify BGLNAV operation for users of MS Windows,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program, BGLNAVWN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OR 5 DATA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OR 5 is a flight planning program for the MS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unction is based on a "navigation database" containing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 beacons, airports an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purchased NAVIGATOR 5 also received a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lled "NavDB". "NavDB" can be used to examine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on database supplied with NAVIGATOR 5 or any us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vigation databases. Among many other features, "NavDB"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ility to export or import data to and from special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feature was originally meant to provide an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share data entered into the database manually,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dd large amounts of navigation data to the data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ort data into the navigation database used by NAVIGATOR 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upply a specially formatted text file, called the "impor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different import file types for the different t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o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 import file       for the V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PORT import file   for the AIRPORTS/RUNWAY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 import file  for the AIRCRAF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, these import files are generated by the "Export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vDB". To manually create an import file, you must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mat the file exactl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automatically creates NAV import files by extracting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VOR and airport data) directly from one or more FS5 scene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BGLNAV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industry standard personal compu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S-DOS 5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pprox. 560 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pending on the size of the BGL files analy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full use of the import files created by BGLNAV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AVIGATOR 5, the FS5 Flight Planner f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.EXE     -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.DOC     -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        -  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 (the Windows interface)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.EXE   -   the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.DOC   -   BGLNAVW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.PIF     -   PIF file for running BGLNAV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program you simply copy all files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your choice. You may wish to choose your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or maybe your FS5 scenery directory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new directory for BGLNAV or use any other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BGL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is a DOS program, i.e. you may run it directly from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(Of course, you can also use it in a DOS win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Windows.) For usage under MS-Windows, the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W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oking BGLNAV you have to specify one or more FS5 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s with the extension BGL) to be examined. You also have t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whether to extract VOR data (to create VOR import fi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 data (to create AIRPORT import files). BGLNAV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ry files, extracts the data you selected and (if any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) creates one or more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created import files, you can run the "NavDB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database you wish to modify (or create a new datab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"Import" feature. You are then asked for the file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w enter the name of the import file you jus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, the navigation data extracted from the FS5 scene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ded to you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have a scenery file named MYSCENRY.BGL,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 data and some airports. To create a NAVIGATOR impor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VORs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LNAV MYSCENRY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a new file MYSCENRY.VOR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 file. This file can be imported into the NAVIGA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avD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AVIGATOR import file with the airports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LNAV MYSCENRY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a new file MYSCENRY.AP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 file. This file can also be imported into the NAVIGA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avD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syntax of BGLNAV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LNAV bglfile(s) [bglfile(s)] [option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file(s) : a valid DOS file specification, that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 This file specification names the FS5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(with the extension BGL) that are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don't need to include the ".BGL"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otherwise specified, BGLNAV trie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your current work directory. You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pathname to specify files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include more than one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: any of the program "switches" mentioned below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ptional, but to get any results, you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one of the switches "/A" or "/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   : tells BGLNAV to extract airport data from the B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reate AIRPORT import files for each fil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import files are automatically given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corresponding BGL files, bu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A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     : tells BGLNAV to extract VOR data from the BG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VOR import files for each file examine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 files are automatically given the sam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orresponding BGL files, but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V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you only specify "/A" or "/V", each B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on the command line is examined separ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of the BGL files a separate impor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. If you want to analyze a group of B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reate one single import file as a resul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n output filename for the impor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=aptfile : tells BGLNAV to extract airport data from all of the 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specified and create one single AIRPORT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ll the data extracted. "aptfile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 fil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=vorfile : tells BGLNAV to extract VOR data from all of the B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and create one single VOR import fil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extracted. "vorfile" is the name of the impor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=nn      : (only for airport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s BGLNAV to treat any runways and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"nn" nautical miles apart a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irport. (If you omit this switch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nautical miles i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structed to generate an AIRPORT file, BGLNAV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nd all runways contained in the BGL file an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to an airport in the vicinity. To accomplish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ximate distances of the runways to the air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 coordinates are taken into account. A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ed to belong to a certain airport i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airport is less than the valu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=uid     : (only for airport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s BGLNAV to use the "uid" number 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ication for the first airport found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ports receive subsequen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OR 5 stores airports and associated runway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tables. To be able to relate a certai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an airport, each airport is automatically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nique identification" (UID), which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airport. This UID usually is a larg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calculated from the current date and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port is appen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reating an AIRPORT import file, BGLNAV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s new UIDs for all airports, so you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use this switch. However, in certain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ht encounter problems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UIDs in the import file are identical to 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ready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you create several airport import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, so that they contain identical 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se cases, you can determine your own range of 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used by specifying a number with the /U swi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s used as UID for the first airport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; subsequent airports receive subsequent 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    : explains the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D:\FS5\SCENERY\EURNAV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alyze EURNAV.BGL in the directory D:\FS5\SCENERY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VOR import file named EURNAV.VOR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irectory as EURNAV.BG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SAM1 SAM2 SAM3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alyze SAM1.BGL, SAM2.BGL and SAM3.BG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directory, create VOR import files named SAM1.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2.VOR, SAM3.V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SAM* /V=SAM.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alyze all SAM*.BGL files in the current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ne single VOR import file named SAM.V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GLNAV D:\FS5\SCENERY\AUSTRIA1 /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alyze AUSTRIA1.BGL in the directory D:\FS5\SCENERY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AIRPORT import file named AUSTRIA1.AP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irectory as AUSTRIA1.BG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GLNAV D:\FS5\SCENERY\AUSTRIA1 D:\FS5\SCENERY\AUSTRIA4 /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alyze AUSTRIA1.BGL and AUSTRIA4.BGL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FS5\SCENERY\, create two AIRPORT import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IA1.APT and AUSTRIA4.APT,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IA1.BG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D:\FS5\SCENERY\AUSTRIA* /A=AUSTRIA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alyze all files AUSTRIA*.BGL in the directory D:\FS5\SCENERY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single AIRPORT import file named AUSTRIA.APT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WORLD* /A=WORLD.APT /D=10 /U=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tract all airport data from WORLD*.BGL and cre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file named WORLD.APT in the current directory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distance of 10 nautical miles for all runway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 airport. Use the numbers "5000, 5001, 5002..." as UI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irports in the impor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V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VOR import files with BGLNAV is a very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All VOR data needed by NAVIGATOR are usua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ngle section of a single BGL file. If you know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GL file containing these VOR data, you simply run BGLNA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IR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IRPORT import files can be a bit more complicat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ually the airport data needed by NAVIGATOR is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section of the BGL file, but must be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, in most cases the airport data is not eve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ingle BGL file! For example, in the standard FS5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rport names and coordinates are stored in the file WORLD4.B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the runway data are contained in WORLD1.BGL. And final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information must be collected from WORLD3.BG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usually it will not be sufficient to analyze a singl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get all airport data. If you, however, specif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ll the BGL files suspected to contain related air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est a single output file to be generated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get much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mentioned above (the standard FS5 scenery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LNAV WORLD1 WORLD3 WORLD4 /A=WORLD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LNAV WORLD* /A=WORLD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you understand the creating of airport files,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NAV tries to collect all the information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GLNAV tries to find all airport names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s and runways (contained in sections 16 and 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GLNAV looks for runways contained in section 9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them to a neighbouring airport. (If no airpor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LNAV creates a new one with an artificial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GLNAV collects ILS data from section 0 and attempt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the correct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assignments in steps 2 and 3 may be incorrect. Fi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way may be associated with the wrong airport (especially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y airports). Second, an ILS frequency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runway - BGLNAV cannot distinguish between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ue to these technical problems, airport data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 files may be incorrect. After importing them into th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you should examine the airport data closely and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- edit the entries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irport information used by NAVIGATOR 5 cannot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L files by BGLNAV. These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fficial airport ID (substituted by a six 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deviation (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I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earan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ou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w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partur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pproach frequency  (all frequencies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alyzing lots of of BGL files or if the size of a single 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ceeds a certain limit, BGLNAV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then stop and try to write the impor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a so far collected. In some cases these memory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come by rearranging the order of BGL files to be analy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based on some own research and lot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structure of BGL files. The autho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his gratitude to everyone who contributed to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urizio M. Gavioli (for his excellent description of the 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livier Briot (for BGL2B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scha W. Felix (for BGL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chard Schmid (for BGL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hn Trindle (for LSTB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roo Umeno (for BGL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ta testing and extensive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fred-D. K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orges Lors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and distributor will make no warranty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, including without limita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hall 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r consequential arising from a fail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in the manner desired by the user. 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WE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