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lying Tigers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Requires: 386+, 4 Meg RAM as X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. Adlib(tm)/Soundblaster(tm) optional. (v1.2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In this episode you will be th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iddle of 1942, where the techno bos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technology transfer to the Japanese E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4 Meg RAM as XMS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2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Fl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ers trilogy where you fight for survival in 1942, 197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2.  More bosses, sounds, and coo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