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ttle Money Cheat for Masters of Magic from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bout $30000, that's all I was able to whi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