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VAHEAD JAVAHEAD JAVAHEAD JAVAHEAD JAVAHEAD JAVAHEAD JAVAHEAD JAVA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I START. SOME QUICK GREETS TO: MAJOR THEFT, RYGAR, LORD CY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TO "GLOBAL CARD INTL."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LLY STUPID NOT TO HAVE A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IR PBX SYSTEM(S?) HARHARHARDE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ALL WORLD CUP EDITION QUICK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RE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start a new game you first have to make some pre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to a few basic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: WHERE IS THE 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enu appears in which you can select the host country. The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p of the world show which countries can be considered.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you can obtain a magnified view of this part of the map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hand mouse you will be returned to the main menu.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curser to a mark,this point will be changed into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 Click on the left mouse button to chose the require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: PLAYER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4 players can play 1 player per country. You will also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. Depending on how succesful you are the fans will c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FY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s for the qualifying games are fixed in advance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Depending on the team and continent,the phase may invol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8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: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beginning your office is the central point for all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s which you have to make in this phase of the game.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menent you will give the office up to a nice hotel room.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around the room it will show you what each item is.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you can read at any time how many months remain 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orld cup tormenent and whether you have to play a quilif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licking on the pinboard with left hand button of the mous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up the options menu. From this you can end save or load a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various techn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tion will save the current score at the time of saving. Giv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ame for this purpose, follow corresponding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 is restarted after it asks you whether you are sur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data is deleted and can start a new game immediately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: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set ON the current score is save at regul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: ACTION SEQUENCE/TAKE PENALTI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cide to take your penalties yourself or leave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reffered to trust in your own skill,the instutions will appear on th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 player as put the ball on spot. As coach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olding left hand button on the mouse to deside how hard th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truck, to see settings you have made the strenght of sh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form of bar diagram on screen. When reaches desired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button, the player takes the run up you then hav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at goal before the keeper sa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G: QUICK FRIEND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is set to ON then games will be shown only brief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ations or match reports as more than 1 player will take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aining is completed with ou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H:THE OPPOINTMENT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tool of your office, by clicking on the monthly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will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I: ARRANGE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as many as these as you like but be careful not to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s your team will break down in the lack of time to rest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when they come. The earlier you chose to play a game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teams to play against in the early stages of the game. To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lick on the friendly box to chose the ga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J: WAT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tch all the qualiflying games in America and Europ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ck out matches. It is best to watch your oppenents game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good th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: PLAYER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mbles ar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= Goal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=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=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= Defensive mid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 = Left-hand side mid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= Right-hand side mid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= Attacking mid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= At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L: INFO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ck with the right hand mouse on the name of a play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window for this player. You can see the rel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gance and then you can deside if you want this play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haracteristic of a footb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Self-confidence (from 0 = very sensitive to 5 = arrag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Composure (from 0 = ultra cool to 5 = ho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ttitude (from 0 = very relaxed to 5 = winning i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M: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ether the player is playing in his proper posi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hown in variou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= The player is in his main position = 100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= The player is in one of his auxiliary positions = 90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= The player is in a position which is foreign to him = 50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= Outfield player in goal or goalkeeper playing outside = 10%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: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ximum of 5 players can be subed in 1 game by clicking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you can obtain more detailed info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O: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of the open files shows you list of top scorers, list of sc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on players and the fair pla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: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thing to say here watch out for them and what you say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quick on the mark to pubblish what you say and even twi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Q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hase ends after 6 months before the world cup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playing all the matches a big party is held, asuming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ed this stage if not the computer leave you to moarn for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PRE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: SELECTING 2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fun starts. From all your players you now have to select a squ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players, to do this click the players in the top selection of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 Once you have done this click ok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a max of 3 training sessions per day. You will see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click on the players name and it now will become high ligh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sessions includ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o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Moves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Offsid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Light fitnes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= Strenuous training not for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Training as a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= Sprint and spe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= Head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=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= B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= Individu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: TALK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e of the most important things of the game on how you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or your man on how he is doing and progressing. There are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s of talking to a player, the last of which will probably be sh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Tell the player that he is one of your most important players i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praise the player and tell him you are satified with him and bui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tell the player he is playing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tell the player gently that he will not be in the starting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build up the player and tell him that you will continue to rely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criticise the player slightly and mak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tell the player shaply that you are not pleased with his perf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send the playe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 C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: THE DINING AND PR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s a dining room. A large room appears in which a cold buffet is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 times. At other times this room is used as a press room. Time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are as follows ensure you eat at these times to keep u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m - 9am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am- 2pm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pm - 10pm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: THE 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you go to your room and sleep at a reasonable hour or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room late after a hard working day like i do typing thi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likely to oversleep the next day or be over 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: THE MEDIC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and simple this you can go to this room and speak to the play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100% and consult the team doctor. The meeting with the doc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5-30 mins depending on how many players you have in the sick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: CLOSING CEREMONY AND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nds with the closing ceremony to the winners. Supri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you are given a glance at the high score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a good score you can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: GOALS AND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als are what football is all about. In the world cup editio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ways in which a goal can be scored. The goal chanc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goal from op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def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direct fre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 indirect free kick 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back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:YELLOW AND 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 recieves a suspension for one match in the qualify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uring the world cup tormenent after is second, third, fourth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card. After the qualfling phase this record iss reset to "0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 words the player can recieve one more yellow card with out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spension. If a player recieves a second " or third , ect" yellow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match, however, he will be suspended for the first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ment. This also accounts for the 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JAV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