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SX International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sh to register or purchase the following BSX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Register  or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urchase ?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Circle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one:   Purch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copies of ______________,  @ $______ each: $______  Reg / Pur 5.25 /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copies of ______________,  @ $______ each: $______  Reg / Pur 5.25 /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copies of ______________,  @ $______ each: $______  Reg / Pur 5.25 /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copies of ______________,  @ $______ each: $______  Reg / Pur 5.25 /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copies of ______________,  @ $______ each: $______  Reg / Pur 5.25 /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copies of ______________,  @ $______ each: $______  Reg / Pur 5.25 /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a total of: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enclosed a check or money order payable to Robert Robe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ip purchased produc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ate/Province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Code:_____________     Country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(Optional)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nderstand that registered products are  not  to  be  delivered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d product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this form along with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SX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06 Park Ridge Rd. Apt. 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urham, NC 277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allow 1-2 weeks for delivery of purchases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