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OOM version 1.1 W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umentation for iDOOM, a TCP/IP network driver f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DOOM&lt;tm&gt;. iDOOM allows up to 4 players to play DOO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ing the TCP/IP protocol suite. iDOOM 1.1 is a "Wide 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is means that it is stable enough to be released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community at large, but users should still be on the lookout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comments, suggestions, or bug reports to asre@uiu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iDOOM's features are brand new for this relea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ble support for a full 4 players, limited only by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both DOOM I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DOOM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parameter comparison amongst all machines in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at all machines are running with identical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events crashes or other unexpected behavior due to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ing a typo on the command line or forgetting to add a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easy-to-use client/server mode which, along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eliminates the need for lo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line compatibility with TCPSETUP 0.9B. Any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use with TCPSETUP, such as the Frag Client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i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ultiuser chat facility built right in. iDOOM's chat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ed after that used by IRC (the Internet Relay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parameter changing during game setup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an be easily changed from the server console vi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s /episode, /map, /skill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built-in "dialing directory" which stores the name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other iDOOM players. At startup, the iDOOM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game can be selected from a pop-up pick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wn"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DOOM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achine capable of running DOOM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tandard packet driver. Note that a packet driver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drivers commonly used for network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nnection to the Internet. Note that a DIREC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able to a SLIP or PPP connection. Although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DOOM over a SLIP or PPP connection, due to DOOM's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the game will be slow (unacceptably slow in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iDOOM wishes to acknowledge the contribu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eople: id Software, certainly for making DOOM but also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nough to release the source code to their network drivers; Jak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CPSETUP, for blazing the trail and setting the example;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ke, author of the (free!) WATTCP TCP/IP kernel upon which iD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; Jay Cotton for his tireless efforts in testing faulty vers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version on his multimachine network; and, of course,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nt me ideas, encouragement, and criticisms. Thanks to all of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make iDOOM what it is today and what it will b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iDOOM on your PC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btain and install the appropriate packet driver for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Instructions for doing this are included with your card and/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. For information on how to obtain a packet dri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dditional help with troubleshooting your TCP/IP configur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DOOM FAQ which should be included with this iDO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 haven't already done so, unzip the iDO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your DOOM directory. This will extract the iDOOM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and the other support files nee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sing your preferred ASCII text editor, modify the WAT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M directory so that the my_ip, gateway, nameserver, and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correct for your system. The resulting file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ip=128.192.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=128.192.2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=128.192.44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the changes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gain using your ASCII text editor, modify the sample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mes with the iDOOM distribution. PLAYERS.DAT is i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ing directory" - it contains a listing of player nick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. You can add the people you play against frequent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ave yourself from having to type their IP address each ti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the iDOOM server. The file consists on one or more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=&lt;nickname&gt;,&lt;IP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ickname&gt; is the player's nickname (15 characters or les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P_address&gt; is the IP address of that player's machine. The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=Fragbait,128.192.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FragLord,128.192.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Homer,128.192.2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add yourself to the list of players. Save the chan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iDOOM is now installed and ready for fragg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go find up to three of your most patient frag buddi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attempt at Internet DOOM, it's best to try and fi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network who's willing to put in a little frag tim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your local net will be faster and less problematic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a long distance connection your first time out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time discerning problems caused by distance from problem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amongst yourselves which machine will be the "server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achines in the game will all be "clients"). The serv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 can only be ONE server per game) acts as the coordin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ssion. The player operating the server is in some sense "the bos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 decide when to start the game, which parameters (e.g. -altdeath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nsters, -warp, -skill, etc.) will be used, whether to kick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starts iDO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OM -server [other gam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erver has started iDOOM running, the clients (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 can then connect to the server. Each client invokes iDO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OM -client [&lt;server_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consider several computers which are part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in a computer lab. In this lab there are identic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side by side, with sequential IP addresses, i.e. 128.192.2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92.23.5, and 128.192.23.6. After stepping throug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 outlined above on all test machines, my frag bu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re ready to begin. First, we all agree to play 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, DOOM I episode 1 map 5. We also agree to play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death mode, with -skill 5 and -nomonsters. On my machin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ill be the server, I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OM -server -warp 1 5 -altdeath -skill 5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OOM screen comes up, and a message is displayed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OOM is entering server mode. This screen is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 the credits, the output window, the status bar,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t the top of the screen is the name of the program,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copyright notice. The large area beginning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nd continuing to the 22nd screen line is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iDOOM will display all status messages as well a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ered by the other players. Below the output window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where the current game settings are displayed. Below the status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where all the text I type on my keyboar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ottom line of the screen lists significant contrib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my iDOOM server is up and running, all the other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it. The other guy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OM -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created a PLAYERS.DAT file on each of the machines, i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icklist of the iDOOM players it knows about.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each of my opponents selects my machine from the list an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establish the connection. NOTE: If my server machin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ir PLAYERS.DAT files, they would have had to specif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's address on their command lines, e.g. iDOOM -client 128.192.23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&lt;ENTER&gt;, the clients will display the normal i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screen, the layout of which is identical to that of m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OM displays a message confirming that it is entering cli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server. As each client's connection is establ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nnounces arrival of each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phase of the game setup, all players who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 can type messages to each other using iDOOM's built-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To send a message to the other players in the game, I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ssage on the keyboard. My keystrokes appear in the inpu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when I press &lt;ENTER&gt;, the text will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of all players (along with an indication of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The identical procedure can be used to send messages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achines. The server itself will also send messag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rver will begin with three asterisks ("***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lient connects to the iDOOM server, the clien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ing the game parameters which will be u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ese game settings will be displayed on the status 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bbreviated to ensure that they will all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. These parameters may be modified as desir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perator (for the full list of available commands, see the i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facility command reference section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my friend sees that I have selected E1M5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map for our game. He reminds me that we've been 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 lot lately, and suggests we change to E2M2 since we have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n a while. I agree, and issue the commands "/episode 2" and "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" to change the level. Our status lines are immediately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 have determined (via the chat facility) that everyon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game, I press the F10 key. The iDOOM server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hat the game is beginning, the chat facility is shu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OM sets up the connections which will be used for the actual g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twork links are established between all the machines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pare to meet your DOOM!" is displayed, followed by the usu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nformation. Shortly thereafter, the screen melts away and t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E1M5, pistols at the ready! (I won that game, by the wa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game is VERY SLOW. The speed of the game is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but there are periodic slowdowns and speed-up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ff slow, and got slower and slower until finally it gr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ha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All of the above problems are the result of a po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nnection. To borrow terminology from other Internet gam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of interest are "lag" and "chew". Lag is the amount of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or a packet sent my one machine to reach its destin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t an idea of the lag time between machines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ING, which send a packet out, waits for a reply, and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taken. Since the rate at which DOOM plays is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t which the packets from other machines come in, 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volved in the game is on a slow portion of the ne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for everybody. This is why players who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via SLIP, PPP, or 56kb connections are frustrating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. Chew can be thought of as "packet loss" - essentially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s up the packets and they disappear. Since the UDP protoco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ensuring that a given packet will reach it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oss is a definite possibility on busy networks. While DO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 by including "backup tics" (informa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as well as previous time periods) in each game data pack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 for the new packets to get through, resulting in "bursty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Chew can also be estimated using the PING program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 "% packet loss" statistic. In general, if PING repor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s a long packet round trip time or a high percentag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any DOOM games involving that machine and yours will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roblems. The worst part is there's nothing anyone can do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installing a direct fiber-based ATM backbone betwee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. About the best you can do is try again at another time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twork between you is less bus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DOOM runs for a little while, but then it crash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rror message saying something about NUMTICS and BACKUP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This error seems to crop up frequently when play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/or lossy network connections. At the time of this wr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ause of this problem is unknown. Although recent changes to i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reduced the occurrences of this problem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bug in DOOM which only shows up under extreme cond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to you about all you can do is restart the game, perh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iDOOM returns to DOS saying "NO PACKET DRIVER FOU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Make sure that you have a packet driver install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loaded correctly. Note that it is easy to mistak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, such as those used in Novell networks, for packet driv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imilar or even identical names. When in doubt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nwr packet drivers and install the one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iDOOM returns to DOS saying "Error 0xAA access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Either something has clobbered your packet driv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using a packet driver which does not identify itself as "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" (such as SLIP and PPP drivers). iDOOM requires a class 1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nction, a limitation of the WATTCP library upon which i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. If you know that your packet driver is class 1 but you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, try rebooting your machine to install a fresh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The packet driver is installed and appea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but when iDOOM is run nothing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When installing the packet driver, mak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ameters are used on its command line. On som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mproper settings can still cause the packet driver to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correctly, only to have a failure occur whe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ttempt is made. Also, make sure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aded which is also trying to use the network car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uch as a Novell network driver. The cleaner the boot, the bet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DOOM. The ideal configuration would load only the packe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- no HIMEM, no EMM, no Novell drivers, no QEM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, etc. DOOM doesn't need them, and they may cause confli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system uses MS-DOS 6's built-in multiple configu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sy selection of either a normal configuration or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 Mod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OOM's chat facility understands the following commands. Mo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lash '/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elp displays a brief summary of the available commands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ick changes your nickname. Your nickname is used by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the source of a particular message (so players can te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what). The default nickname is the IP address of the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for iDOOM; use /nick to specify something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. Example: /nick K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e prints a message in which you can refer to yourself in the thir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used to describe an action). Example: If your nickname is Ji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/me yawns" everyone will see the text "* Jim yawns" on thei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ho displays a list of players currently connected to the serv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(tentative) uniform color assignments. Note that these colors may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disconnect from the server prior to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OOM also understands some keystrok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is used to exit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Ctrl-Break will cause iDOOM to immediately stop and retur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 is not recommended. Using Ctrl-Break can leave the packet driv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tself in an unstable state, possibly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may only be issued from the server console.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ck to kick a user off the server (and thus out of the game). Example: /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 &lt;n&gt; to change the starting map for the game. Example: /ma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pisode &lt;n&gt; to change the episode (in DOOM I). Example: /epis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kill &lt;n&gt; to change the skill setting. Example: /skil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athmatch to enable DEATHMATCH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tdeath to enable DEATHMATCH 2.0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op to enable COOPERATIVE networ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monsters toggles monsters on and off. Issue /nomonsters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s; issue /nomonsters again to br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pawn toggles respawning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st toggles mon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cord [&lt;filename&gt;] to record the session into a demo LMP. You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the resulting demo (sans the .LMP extension). Use /recor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disable demo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vg toggles the -avg command line switch. Issuing /avg once will enable AV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game will end automatically after 20 minutes. Issue /avg agai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function. NOTE: This is equivalent to issuing a /timer 2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r &lt;n&gt; sets the time limit for the game to &lt;n&gt; minutes. If &lt;n&gt;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function is disabled. Example: /time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F10 function key ends setup and launches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erver invokes iDOOM in SERVER mode. There can only be ONE server in an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desired game settings must also be specified on the server'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ient &lt;server_address&gt; invokes iDOOM in CLIENT mode, and attempts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OOM server running on the machine at &lt;server_address&gt;. Example: 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92.2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2 specifies that this is a game of DOOM II (the default is DOOM clas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is switch will cause iDOOM to launch the DOOM II executab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executable, and it will also change the interpretation of the -war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OM takes two values, episode and map, along with -warp; DOOM II has only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, so it only needs a map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t &lt;n&gt; &lt;host1&gt; [&lt;host2&gt; [&lt;host3&gt; [&lt;host4&gt;]]], where 1 &lt;= n &lt;= 4 and host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4 are the names or IP addresses of the other machines in the game.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your machine will be in the game, and must be unique (e.g. two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ame cannot both specify net 2). In addition, the order of the hos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sistent across all machines in the game. This number determine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's uniform, where net 1 is Green, net 2 is Indigo, net 3 is Brown, and n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.  Example: -net 3 129.202.14.71 128.177.2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ector &lt;n&gt; specifies the interrupt vector which DOOM should us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OOM. NOTE: This is NOT the same as the vector used by your packet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ame vector number for iDOOM and your packet dr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Normally, iDOOM will select an appropriate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you can use this option to override iDOOM's automatic cho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Specify the vector number in C-style HEX notation. Example: -vector 0x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rt &lt;n&gt; specifies the port number to be used for the game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029, which is the same as the NeXT version of DOOM as well as TCPSETUP.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volved in the game must use the same port number. In most c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ll work fine; change it only if necessary to avoid conflicts with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bug This parameter causes some uninteresting debugging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ces between iDOOM and TC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familiar with another program called TCPSETUP. TCPSETUP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 driver released to the Internet DOOMing community. It worked well for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s, but as the number of players involved in the game rises, so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ifficulty in establishing and maintaining a connection.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many 4-player frag fests on the IPX network in his office, and was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ing unable to experience 4-player games with his friends on the net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tus for the development of iDOOM. Since TCPSETUP is widely used, and man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 have deliberately made iDOOM's command line op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ETUP's. For those upgrading, iDOOM will be a simple drop-in replacement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word "tcpsetup" be replaced by "idoom" in batch and config fi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oes NOT mean that iDOOM and TCPSETUP are inter-operable - they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All nodes in the game must be running iDOOM or the necessary conn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TCPSETUP-workalike mode, iDOOM also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. This is a radical departure from earlier methods for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ame - gone are the long command lines (and the attendant crashe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typos and omissions). Running iDOOM as a client or server is a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, and more convenient method of setting up a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