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LACK WIDOW'S LAIR  -IG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the LUNATIX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: 1.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=-=-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E.  Create a directory for Black Widow's Lair.  Put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ere.  Switch to that directory (i.e. CD C:\BWL or whatever)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  Choose option A.  Answer the 2 questions which ask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atix (might be C:\LUNATIX\) and the path to Widow's Lair (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BWL\).  That's how to install this IGM, and when 3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create IGM's, they should also install as 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ince a Batch file will most likely be used to initially call Lunat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nge to the NODE directory, all from that perspective is set up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M will read from the correct LINKTO.BBS and LUNATIX.CFG..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should be the current node alrea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 This version requires another Line in Linkto.bbs, tha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Lunatix 2.1c and newer.  If you do not have Lunatix 2.1c,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is IGM by adding a 0 to the linkto.bbs, as described in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m, that's it.  If you have any questions, contact me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[MIKE]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