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M P O R T A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'CHECKOUT' BBS distributes software for the so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sting prior to purchase.  You've 24 hours to tr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termine that it is worth  purchasing, then you must 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 The  BBS Sysop feels  that it is  unfair to  computer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are unable to evaluate software to see if it sui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.  Many  users have purchased products by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ooks' on the box and have been extremely disappointed -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wasted their money and (more important) time.  No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right  mind would purchase a  car  without  test  dr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 or  for  that  matter...purchase  clothes  without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 on, so how  can  software  vendors  expect users to  bu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products without first testing it?  They will se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software to large corporations to test but seem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other users in the market willing to purch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if it meets their needs.   This is where this checkou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in.   This program is for evaluation only, 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 then  go  to  your  local computer store and purcha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PLEASE do not USE or in anyway DISTRIBUTE this  produ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advantages to purchasing this product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echnical Support: Software vendors set  up  technica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s  for  the  purpose  of  help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users get the  most  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uct and help with any bug concer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is to your advantage to be  abl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(and the many features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Manuals:           Manuals are  a  very  important  p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package.  No book  or text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lace the  original  manuals,  which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product. This enables 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 the most out of the package,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very complex programs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Upgrades:          With  buying  the  original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itled  to  low priced or free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versions, bug fixes, and 'enhanceme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Legality:          Using a program  without own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Control Of The     When  companies  who  create  good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ustry:          are  supported,  it  reinforc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od products and helps the compan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reate more  quality  products. 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hand, companies who create sub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ucts have  two  options; either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ir products or get out of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 companies come up with a better  way  of  allowing 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their products before purchasing, 'checkout' BBS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available products  for  your  testing.  Companies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tarted to head in this  direction and you can now retur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 to  the  company  if  you  are  not  completely 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rton, and a few others), but this does not remedy  the 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refund/credit takes a long time to get processed and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sle!   We feel that under the current software industr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oing business, that evaluating software releases prior t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is still the b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*-*-Remember...if you decide to use a product, you MUST buy it!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nzipping this file you agree to abide by all copyright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as found in U.S.C.A., and specifically thos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non-profit library check-out of software. Once your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is over you must return or destroy this file. If you do no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in violation of Federal Law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your legal liability  please consult U.S.C.A. or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orney.  Making copies or  distribution of this file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bidden by Federal Law.  Your checkout period is 24 hours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software please purchase it from your local ret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BS is a  non-profit  library  which  allows you to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urchasing them. Once you have seen what the  product i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 purchase  the product, or remove it from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/places of data storage.  Also note, that it is ILLEGAL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and keep the copy, without buy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uploads transfered to the BBS system, are those t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 to transfer their right and registration to the produ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loader takes responsibility for the software,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uploader had transfered the software, and all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oftware to the BBS, he chooses them to  be mad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mos, to be distributed to those under the intention of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ing the software, or simply to use as a preview on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liked, and therefo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If you plan on "pirating" this file and its cont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held accountable, and prosecuted.  Remove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NOW from all data storage units, if this is your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rating refers to the act of keeping computer software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has purchased after you have previewed it, or if you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distribute 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do not charge money or trade this software to ANY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-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MEMBER! You are to DESTROY THIS FILE WITHIN 24 HOUR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istribute it, You are IN VIOLATION OF FEDERAL LAW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hantom West is in NO WAY LIABLE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d to be in violation of ANY FEDERAL LAW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hantom West  is a NON-PROFIT SOFTWARE LIBRAR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