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dle v2 by Niven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le - Extracts SAUCE description to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Program capable of running external upload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k of memory (this should be easy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late to use for extraction. (SAUCE.TMP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will be pretty short as this program is VERY easy to us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even have to explain it..  ehe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le's command line sh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LE.EXE &lt;sauced file&gt; &lt;template&gt; &lt;path to put di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must be used.  None can be left out for granted.  The diz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the same directory, but if directory is specified, a trailing \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prop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LE.EXE C:\DL\NV-CIA.ANS SAUCE.TMP C:\IMP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--^            .---^         .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uced file      template      place the FILE_ID.DIZ will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z will look something like this, depending on you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iA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ive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 v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SAUCE.TMP is an example of what can be done.  ANSI, |, an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can be used with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V - Sau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A - Autho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D - 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G - Group author is affil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commands will be expaneded in the future to provide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ossible with the sauc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