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ise of the Triad Power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"Rise of the Triad", and "ROT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  This includes all data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wer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