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e r s o n a l   C 6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64 emulator for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C64.EXE and press F1 for online help. The contents page has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Cable infos, distributor addresses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.DOC      Optimal settings for some games. All programs in GAME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PC64. If a game doesn't run, it has been t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on compatible 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AT with 486DX2-66 CPU. Personal C64 runs also on a 386SX-25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rigin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VGA graphic card. Only mode 13h is used which should work with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. Speed is very important as old VGA cards can add up to 130(!)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o each video RAM access. New cards reduce this to 10 wait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SA bus. VL and PCI bus will be even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since version 3.3 or the DOS emulations in Windows 3.1, OS/2 2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3.5 and Linux 1.1.64 to 1.1.73 with dosemu 0.53.35. N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sound, transfer between the PC and the C64 or external joyst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least 480 Kb low RAM. The more you have free, the fast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hard disk with about 4 Mb free. You can reduce this to 1.3 M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the bundled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hardware isn't necessary but will be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he desktop a Microsoft compliant mouse and appropriat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liant sound card for SID voices 1 to 3 and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ant DSP for digitized samples over the volume register.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&lt;Options / Sound&gt; shows which sound hardware has been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PC gameport card and an analog or digital IBM joystick (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igital C64 joystick and the Alternate joystick adapter on LP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 transferring files the PC64 cable and a C64 or C128 with any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EC bus or expansion port, not on userport (registered version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CD ROM drive. This is in provision for third party vendors who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out a CD with C64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of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transfer between the PC and the C64 is disabled. For testing purp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Manager / Clone L64&gt; and &lt;Options / Waitstates&gt; 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joysticks are disabled, i.e. IBM analog on a game card an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on the Alternate joystick adaptor. You must use the white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numeric pad and the right control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hareware message will be displayed and must be confirmed when you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printed manual, PC64 cable and Alternate joystick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registered version without these limitations, please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ORDER.DOC and send it to your local distrib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information for the full version is locat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DAT. As all versions since 1.03 work with the same licens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can be updated from the shareware evaluation version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new shareware version on the old licensed version, and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new licensed version. This applies for all PC64 versions with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1, e.g. version number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the newest shareware version can be obtained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aintances, or from BBS systems,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puServe, Magna Forum, Library 4, 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tp.funet.fi:/pub/cbm/emulation/pc64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rodo.hiof.no:/pub/c64/emulator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atson.mbb.sfu.ca:/pub/c64/emulator/pc64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sion 2.0 should be ready in autumn 1995, and it will run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dows. Licensed users will be informed, as the new version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The update will cost about 15-20 American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, production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4-1995 Wolfgang Lor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ndekarstr. 4, 91187 Roettenbach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+49-9172-2885 (from 10 to 20 CET except Sundays, Germa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100112,220 (German and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112.22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2-1995 Commodore Business Machin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V2 Copyright (C) 1979-1995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WEL Window System Version 4.0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1995 Magma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Nie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o M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stall Personal C64 on all your computers. You may als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friends and acquaintances and upload it to BBSes, as long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ing file is not included. Never give the file LICENSE.DAT to an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your name and the serial number in encrypted form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can easily find out the origin of any illegal 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onnecting the PC and the C64, you must switch off al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, also the TV set or monitor on the C64! All equipm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to the same wall outlet, to avoid current loops. The us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may not be connected the wrong way around in any case, or the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will get broken! Broken TV sets may lead high volt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nna connector, killing the CIA chip when you connect the C64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ed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facturer is not responsible for any defects in the interfa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used by not following these ru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owns the system ROM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 ROMs are copyrighted by Commodore, BASIC V2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. I've written a letter to the German sites of both compan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-27-97 and asked them for the permission to distribute the system R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Personal C64. On 08-02-94, Commodore has directed 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company in the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was no reaction since then, I've decided to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 without the explicit permission. If Commodore or Microsoft will for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you'd have to connect the C64 or the C128 with the PC64 cable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&lt;Manager / Read ROMs&gt;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