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Z���g�͂X�W�ł̂</w:t>
      </w:r>
      <w:r>
        <w:rPr/>
        <w:t>݂</w:t>
      </w:r>
      <w:r>
        <w:rPr/>
        <w:t>g�c�ɃC���X�g�[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`�ɓ��Ă��� [HDINST.BAT]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c�h�m�r�s�@�]�����h���C�u���@�C���X�g�[����h���C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h���C�u���t���b�s�[�ła�h���C�u�̃n�[�h�f�B�X�N�ɃC���X�g�[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hdisnt b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DINST.BAT]�́A�h���C�u�̂</w:t>
      </w:r>
      <w:r>
        <w:rPr/>
        <w:t>݂̎</w:t>
      </w:r>
      <w:r>
        <w:rPr/>
        <w:t>w��ɂȂ�̂ŁA�n�[�h�f�B�X�N�ɃC���X�g�[������O�ɃQ�[����C���X�g�[������f�B���N�g���[�����Ă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g�c�̃C���X�g�[���Ɋւ��Ă͂U�l�o�C�g��x�̃f�B�X�N�̊J���e�ʂ��K�v�ł��B�</w:t>
      </w:r>
      <w:r>
        <w:rPr>
          <w:rtl w:val="true"/>
        </w:rPr>
        <w:t>܂</w:t>
      </w:r>
      <w:r>
        <w:rPr/>
        <w:t>��</w:t>
      </w:r>
      <w:r>
        <w:rPr/>
        <w:t>A�g�c�̃C���X�g�[���͂����</w:t>
      </w:r>
      <w:r>
        <w:rPr>
          <w:rtl w:val="true"/>
        </w:rPr>
        <w:t>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ł��̂łl�r�|�c�n�r�̒m���ɕs��������͂��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c�C���X�g�[��������ʁA�g�c�̃f�[�^���Ɏx���������</w:t>
      </w:r>
      <w:r>
        <w:rPr/>
        <w:t>ꍇ�̔������</w:t>
      </w:r>
      <w:r>
        <w:rPr/>
        <w:t>ɂ͐ӔC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g�c�̎�</w:t>
      </w:r>
      <w:r>
        <w:rPr>
          <w:rtl w:val="true"/>
        </w:rPr>
        <w:t>ށ</w:t>
      </w:r>
      <w:r>
        <w:rPr/>
        <w:t>A�@�B���̎�</w:t>
      </w:r>
      <w:r>
        <w:rPr>
          <w:rtl w:val="true"/>
        </w:rPr>
        <w:t>ނ</w:t>
      </w:r>
      <w:r>
        <w:rPr/>
        <w:t>ɂ��g�c�œ��</w:t>
      </w:r>
      <w:r>
        <w:rPr/>
        <w:t>삳���邱�</w:t>
      </w:r>
      <w:r>
        <w:rPr/>
        <w:t>Ƃ��s�\�ȏ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ۂ́</w:t>
      </w:r>
      <w:r>
        <w:rPr/>
        <w:t>A�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̂</w:t>
      </w:r>
      <w:r>
        <w:rPr/>
        <w:t>悤�</w:t>
      </w:r>
      <w:r>
        <w:rPr/>
        <w:t>Ȓ��Ɣ��[�Ȃg�c�̃T�|�[�g�ɂȂ�</w:t>
      </w:r>
      <w:r>
        <w:rPr>
          <w:rtl w:val="true"/>
        </w:rPr>
        <w:t>܂</w:t>
      </w:r>
      <w:r>
        <w:rPr/>
        <w:t>�������̐��</w:t>
      </w:r>
      <w:r>
        <w:rPr/>
        <w:t>i����͂g�c�ɑΉ������Ă����\��ł��B����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  <w:t>V���L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