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NY's Music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on Sound : Volume, Windows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 &amp;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 is completed and the hardware tests pas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LENNY'S MusicToons" penguin icon  to ru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ouble click with the left mouse button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OUND TEST" icon is for checking volume levels MID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nd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ADME" icon is for access to the readm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PC Multimedi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386, 486 or higher, and othe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um 20 MHz CPU, 33 MHz &amp;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 meg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sk requirements 1.5 m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your CD-ROM drive is MPC-compat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ive can transfer data from the C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0 KB per second while using less than 4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U bandwidth and has an average seek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 than on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D ROM Extensions (MSCDEX) version 2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he documentation that came with your CD-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256 colors 640 x 480, fast vide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PC compatible sound card, MIDI &amp;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optional 'Midikit' for external sy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Pr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optional 'Midikit' for external sy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synth such as the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 for better sound quality. A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 General MIDI patching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reo sound amplification or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s: Wav &amp;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s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: WAV &amp;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olume between the 2 different types of sou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IDI &amp; WAV) are controlled by a mixer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your sound card. Slider controls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Check your manual for the mixer utility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hs &amp; the Windows MIDI Mapp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MIDI Mapper in Windows (us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) to check the patch mapping in your system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s in Lenny are General MIDI patches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 is set up for General MIDI patching, se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for each channel to "None" using the Midi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if your synth is not 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, you will need to reroute instrumen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ew MIDI map file. If "wrong pitches" occu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at channel 10 should have it's destina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6 in the MIDI Mapper.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y's MusicToons requires a minimum of 4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memory (RAM) to operate. Check th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dequate. Although Windows allows you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pplication simultaneously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lose everything else to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when you run L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y requires 256 colors in a screen resolution of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.  When you install Lenny's MusicToons, Lenn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he correct video driver or not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VGA cards which have 512K video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o install the required video dri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Setup" icon (setup.exe) and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(note: setup.exe can also be accessed from DO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e your video card manufacturer's display driv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 your Windo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 the Windows Setup Icon (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Change Setting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n the pop-up menu, locate the Other Driver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ecify the drive and/or directory of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Select the driver which supports 640 x 480 i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You may need to insert some of the Windows disks f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o change to any other video mode, simply follow ste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8 for whatever mod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nce the above steps are completed,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 drivers may b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anufacturer or from bulletin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tup by the video board manufacturers.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databases that are accessible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for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s are not people who deliver mus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om your local music store. Hardware/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pieces of software which allow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e" and control specific pieces of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se specific pieces of hardwa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your computer which give the computer i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&amp; listening capabilities. There are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f MPC sound cards of varying qualit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major sound drivers that must work i.e. FM/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. If Lenny reports that any of your FM/MIDI or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not correct, the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your manufacturer's Driver disk for whate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software installation. Also check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tion regarding installation. Usu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cedure for installation and most of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you. Follow the manufacturer's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which us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the manufacturer's installation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incomplete, the following describes a more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eep your Windows 3.1 disks handy. They'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hard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 the Windows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 the Driver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nd the Add button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nd and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ert your manufacturer's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lick on OK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necessary, Delete driver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cessary drivers once the above steps ar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ry installing Lenny's MusicToons again or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Test to see if there is any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size in Windows for .wav audio should b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 for optimum perform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ollow steps 2 thru 4 in the previous Sound Driver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cate the Drivers Icon in Control Panel and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Installed driver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is list of drivers you will notice a driver called [MCI]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[MCI] Sound from the list , it should now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Make the buffer size 9 seconds by moving the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ay to the right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ick o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ose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 audio disk is the silver colored disk that is so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for playing all your favorite music on CD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audio in Lenny is the same format but also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(i.e. all the graphic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re is a problem with CD audio in windows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appear saying that your CD audio driver is not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called mcicda.drv which needs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is, do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ollow steps 2 thru 4 in the previous Sound Driver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cate the Drivers Icon in Control Panel and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Installed drivers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"[MCI] CD Audi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on "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Within the "Add" list of drivers, select (again)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CI] CD Audio and click 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will get a prompt from windows to provide a window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r mcicda.drv is not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When these steps are done, try Lenny or Sound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indows Media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have a CD with some music on i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oo, to keep the disk free of dust, grime, or di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ure the CD Rom disk is installed correct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trying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IN CD AUDIO WITH OLDER SOUN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OUND BLASTER 1.0/1.5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sound cards e.g. Sound Blaster 1.0/1.5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y LINE IN. (a LINE IN input is used to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nd from any source such as a CD rom drive's audio out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lder Sound Blaster, and are not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D audio, there are some "work arounds" for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nd a small mixer with at least 4 inpu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the stereo signals from the sound car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stereo outputs from the CD rom's audio outp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onnect the mixer's stereo 2 signal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your amplifier's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less optimal solution (because you lose audio chann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use only 1 channel from the sound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ly 1 channel from the CD rom and plug in eac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ly into the amplifier's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other possibility is to split a single in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p into 2 using a "splitter"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use these inputs for both your sound card and the CD a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very very careful with this as in certa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damage your amplifier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you've done it before, and know what you're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lution is NOT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Mapper utility is a program which translate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pecific ways. The program is called a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iterally remaps different classes of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values. The types of MIDI data rem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new values are Patch, Channel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the MIDI data that Lenny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's on board synthesizer sh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adjustments with the Midi Mapper. The "Name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d's synth map file for the "All FM"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djustment needed is the reassignment of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the percussion part due to variation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ynths. The symptom of this error is wh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s if it is playing many "wrong notes". These "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" are supposed to be percussion sound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oesn't understand these sounds in chann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understand them in channel 16. If corr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 notes" will now sound roughly lik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To make this adjustmen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ick on the Midi Mapp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ick on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ick on Edit. The 16 channel display of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, Port Name, and Patch Ma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nd channel Sourc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Destination column, change the value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turn to Lenny's MusicToons or Lenny's Sound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differen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check the manual for hel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formation about your computer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be next to your computer when making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ount Product Support Service : (317) 843-5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&amp;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DOS are produc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SB16 are products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ound Canvas is a product of Roland Cor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Music Pe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License to Paramount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ny's MusicToons and MusicToon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sic Pen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